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754"/>
        <w:gridCol w:w="2025"/>
        <w:gridCol w:w="2710"/>
      </w:tblGrid>
      <w:tr>
        <w:trPr>
          <w:tblHeader w:val="true"/>
        </w:trPr>
        <w:tc>
          <w:tcPr>
            <w:tcW w:w="8136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list 20Y251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ARAMETER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numb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 projec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rpris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area c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area c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area c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Div/Zon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Div/Zon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Div/Zon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area g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area g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area g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area g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area g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area g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area g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area g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area g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zardous area g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min ign tem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 temp ident no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NCTION DEVIC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ck/bri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adap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y encapsula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purpose enclos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molded bod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iz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eld wire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ring blo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 nominal siz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8 in, min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 nominal siz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12, eur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 nominal siz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12, micr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ection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glan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ection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eptac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ection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-pin mult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-pin mult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eur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micr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min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armored c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non-armored c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 nominal siz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8 in, min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 nominal siz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12, eur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 nominal siz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12, micr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 nominal siz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ection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glan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ection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ection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eptac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ection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eur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micr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pin min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armored c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non-armored c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it prot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it protection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rt circuit protec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,4,6P,1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5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mication std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-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mication std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NDATION Fieldb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mication std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NDATION Fieldbus/P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mication std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T multidro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mication std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T point-to-poi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mication std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cabling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wi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or cabling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wi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/Drop quantity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/Drop quantity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/Drop quantity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/Drop quantity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/Drop quantity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/Drop quantity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/Drop quantity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/Drop quantity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unding configura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e shield/groun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unding configura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unded shield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unding configura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ed shield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unding configura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manent grounded shiel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D indicator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e clamp conn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uggable screw terminal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eptac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ble terminal blo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 connector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hazardous loca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intrinsic saf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nonincendiv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hazardous locatio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intrinsic saf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nonincendiv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loca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rail mou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ou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tor loca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in select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tor loca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tor loca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ec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ient protec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in surge suppress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ient protec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plas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amel coated alumim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 coated alumim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gla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ytrel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xan polycarbona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uretha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ntoprene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/Gland mat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/Gland mat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-platted bra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/Gland mat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amide plas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k conn/Gland mat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/Gland mat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/Gland mat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/Gland mat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/Gland mat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-platted bra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/Gland mat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amide plas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conn/Gland mat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input dc voltag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input dc voltag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input dc voltag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input voltage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consump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consump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consump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consump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consump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consump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consumption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urrent ra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urrent ra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urrent ra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urrent ra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urrent ra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urrent rating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urrent rating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limi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limi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limi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limi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limi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limi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limi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limi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limit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limiting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limiting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mal terminato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rail mou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mal terminato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uro, nickel-plated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mal terminato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uro,stainless steel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mal terminato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, nickel-plated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mal terminato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,stainless steel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mal terminato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mm DIN rail, 1 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enclosure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body C-form 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enclosure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body C-mark 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enclosure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body LB-form 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enclosure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body LB-mark 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enclosure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body LL-form 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enclosure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body LL-mark 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enclosure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body LR-form 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enclosure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body LR-mark 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enclosure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ver/ca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uro, 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ver/ca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, plastic co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ver/cap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lock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uro, nylon 6 lo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lock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uro, nylon 6 lock F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lock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, nylon 6 lo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lock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, nylon 6 lock F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lock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accessorie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rail end sto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ient suppress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,stainless steel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A-50.0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pth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u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pth unit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ment modu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tion li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 numb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d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e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f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adap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ander blo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eldbus junction box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eldbus junction t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eldbus t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condition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ective junction box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gment pro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 blo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ting blo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ver/ca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lo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termina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enclos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cover/ca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lo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enclos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loc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enclos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enclos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a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b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c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Y25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7</w:t>
      <w:tab/>
      <w:t>© 2005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IELDBUS JUNCTION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7:46:00Z</dcterms:created>
  <dc:creator>Gerald Bara</dc:creator>
  <dc:description/>
  <cp:keywords/>
  <dc:language>en-US</dc:language>
  <cp:lastModifiedBy>isa</cp:lastModifiedBy>
  <cp:lastPrinted>2003-06-15T19:40:00Z</cp:lastPrinted>
  <dcterms:modified xsi:type="dcterms:W3CDTF">2006-02-02T17:48:00Z</dcterms:modified>
  <cp:revision>6</cp:revision>
  <dc:subject/>
  <dc:title>Line No</dc:title>
</cp:coreProperties>
</file>