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25"/>
        <w:gridCol w:w="1884"/>
        <w:gridCol w:w="2567"/>
      </w:tblGrid>
      <w:tr>
        <w:trPr>
          <w:tblHeader w:val="true"/>
        </w:trPr>
        <w:tc>
          <w:tcPr>
            <w:tcW w:w="7923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W100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down environ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stic washdown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down environ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-pressure wate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down environ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izontal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orient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nominal diamet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nominal di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nominal di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nominal di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nominal dia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overall heigh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h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h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h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h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se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for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ende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vessel support poi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vessel support poi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vessel support poi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vessel support poi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vessel support poi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vessel support poi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itatio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itato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itatio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e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itatio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ing connec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ing connec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exib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ing connec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materia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materia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support materia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smic class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smic class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ne 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smic class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ne 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smic class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ne 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smic class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ne 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smic class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ne 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ign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temp iden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DESIGN CRITERI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nic weight sca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 senso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sion transmitte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indicato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senso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transmitte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ch sca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beam transduce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 cell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form sca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b/wire tension xdcr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modu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-variab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easuremen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ensa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ensa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apsulation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insic safety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incendive equipmen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a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b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c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a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b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c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a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b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c:0.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@30 V/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required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input span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ca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V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(ac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(dc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activate output relay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DESIGN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imum temperatur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ead load/empty weigh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load/empty weigh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ad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ve load/content weigh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ve load/content weigh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ve weigh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ension for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ension forc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nsion for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nsion forc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 attr 1 units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attr 1 units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 attr 2 units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attr 2 units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n attr 3 units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 attr 3 units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VARIABL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ismic forc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ismic force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ismic force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ind forc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ind force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ind force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ROPERTI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HAS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at ref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W1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EIGHT OR FORCE DEVI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17:00Z</dcterms:created>
  <dc:creator>Gerald Bara</dc:creator>
  <dc:description/>
  <dc:language>en-US</dc:language>
  <cp:lastModifiedBy>isa</cp:lastModifiedBy>
  <cp:lastPrinted>2003-06-15T19:40:00Z</cp:lastPrinted>
  <dcterms:modified xsi:type="dcterms:W3CDTF">2004-10-28T19:19:00Z</dcterms:modified>
  <cp:revision>3</cp:revision>
  <dc:subject/>
  <dc:title>Line No</dc:title>
</cp:coreProperties>
</file>