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84"/>
        <w:gridCol w:w="3018"/>
        <w:gridCol w:w="2050"/>
        <w:gridCol w:w="2818"/>
      </w:tblGrid>
      <w:tr>
        <w:trPr>
          <w:tblHeader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ine No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ick list dat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lp keyword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TECTIVE SHEATH AND FIT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ruder bol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pressur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braid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 desig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ular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ular,reduced tip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3/4x1 3/4 flat paralle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 x 1 1/4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x1 flat paralle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x1 flat perpendicular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x1 formed paralle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x1 pad w/cover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x3/4 flat paralle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 x 1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 th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yonet,adjustab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yonet,fix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 typ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ressio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bl ended hex fittin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il sea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gl ended hex fittin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align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 deg ben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align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 deg ben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align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dab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align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igh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align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2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3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4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6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2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8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1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load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es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load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L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X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loy 8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70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ybdenum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6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 coat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inum-Rhodium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/Bra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2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6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d stee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typ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vy duty Gasket typ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w/bead insulator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w/dbl insu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w/packed insu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AW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AW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AW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AW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AW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AW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AW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 AW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AW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HERMOCOUPLE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HERMOCOUPLE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HERMOCOUPLE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HERMOCOUPLE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HERMOCOUPLE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HERMOCOUPLE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HERMOCOUPLE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HERMOCOUPLE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HERMOCOUPLE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lerance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OLERANCE CLAS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lerance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OLERANCE CLAS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lerance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OLERANCE CLAS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ing jun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s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ing jun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ing jun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ground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ing jun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wir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,Pt30%Rh-Pt6%Rh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wir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,Chromel-Constanta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wir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,Iron-Constanta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wir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,Chromel-Alume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wir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wir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,Pt13%Rh-P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wir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,Pt10%Rh-P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wir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,Copper-Constanta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wir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ryli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 bea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 fiber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glass sleevin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si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AD WIRE AND HEAD EXTENS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exible Armour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ed wir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ed wire/overbrai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&amp; Unio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,Union &amp; Nipp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nom size-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AWG soli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nom size-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AWG soli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nom size-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 AWG strand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nom size-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AWG strand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nom size-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AWG strand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-unio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-unio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 suppor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ooth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-type strain relie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e ends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d Grip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 dual plu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 jack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 plu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 plug w/con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high temp jack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high temp plu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jack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plu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plug w/con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ck Connect Jack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ck Connect Plu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Lu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de Lu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dual plu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jack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plu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plug w/con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wir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wir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wir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 -ground wi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 -ground wi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 -ground wi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galvaniz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/Coupl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galvaniz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/Coupl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/Coupl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 Coated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Coated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wi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,Chromel-Constantn Ex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wi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x,Iron-Constantan Ex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wi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x,Chromel-Alumel Ex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wi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x,Pt10%Rh-Pt Ex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wi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x,Copper-Constantan Ex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wi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/G w/SST Overbrai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glass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pto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 Box w/Terminal strip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/Compac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nged/clamp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ed &amp; chain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ed,dom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 terminal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 screw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 terminal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,burnish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,ca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,die ca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propylen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glass/Phenoli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plated brass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 OR PROTECTING TUB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TION TIT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 stock thermowel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d end Prot tub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Protecting tub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end protection tub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 dow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igh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r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ar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j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16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5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8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6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1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8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3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6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support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6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tip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 SST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steel pip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lit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2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6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8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 Teflon coat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cela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carbid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nitrid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rconium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/.00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 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 velocity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isture seal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eal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isture seal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yonet adapter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MC96.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/Functional id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- Output sign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V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V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1 ta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T23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THERMOCOUPLE ASSEMBLY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/wo THERMOWELL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Device Specific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2:41:00Z</dcterms:created>
  <dc:creator>Gerald Bara</dc:creator>
  <dc:description/>
  <dc:language>en-US</dc:language>
  <cp:lastModifiedBy>athompson</cp:lastModifiedBy>
  <cp:lastPrinted>2001-02-04T21:55:00Z</cp:lastPrinted>
  <dcterms:modified xsi:type="dcterms:W3CDTF">2001-07-20T11:46:00Z</dcterms:modified>
  <cp:revision>10</cp:revision>
  <dc:subject/>
  <dc:title>Line No</dc:title>
</cp:coreProperties>
</file>