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05"/>
        <w:gridCol w:w="1864"/>
        <w:gridCol w:w="3364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Line 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ISTRATIV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ment modu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ion lin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wall thk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/Nozzl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temp iden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DESIGN CRITERI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metallic thermomete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 system temp ele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 system temp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-system temp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ed-system temp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el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in thermocoup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istor el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el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sta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ptct tub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relay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temperat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dilu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apsul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reased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incendive equip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iz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ed breath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@30 V/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max temp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100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max temp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50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input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E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press te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ctivate outpu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sensor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FLOW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andard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pecific gra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andard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pecific gra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olecular weigh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ecular w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s concentr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VARIABL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fluid veloc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Reynolds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ke/natural freq rati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DESIGN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liquid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1 mi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1 max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ine fluid veloc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ne fluid veloc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ynolds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ynolds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ake/freq rati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2 mi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 2 max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ROPERTI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t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sp heat capac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OF SPECIF HEAT CAPACI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sp heat fact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ss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0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EMPERATURE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10:00Z</dcterms:created>
  <dc:creator>Gerald Bara</dc:creator>
  <dc:description/>
  <dc:language>en-US</dc:language>
  <cp:lastModifiedBy>Joan</cp:lastModifiedBy>
  <cp:lastPrinted>2001-02-04T21:55:00Z</cp:lastPrinted>
  <dcterms:modified xsi:type="dcterms:W3CDTF">2001-07-18T19:10:00Z</dcterms:modified>
  <cp:revision>2</cp:revision>
  <dc:subject/>
  <dc:title>Line No</dc:title>
</cp:coreProperties>
</file>