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992"/>
        <w:gridCol w:w="2050"/>
        <w:gridCol w:w="2991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NG PARAMETE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fluid veloc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veloc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 AND C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ount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oun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3/4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ang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ft sid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 sid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mp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ictio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ip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4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/Bulb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poxy coat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finish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shed stainless steel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treated glass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inated glass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 glass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tective cas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ethylene clip-sheath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metallic helical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(1.0% span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A (1.0/0.5/1.0% span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 (2.0% span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 (3.0/1.0/3.0% span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(5.0/1.0/5.0% span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mpening sty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oil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AND POIN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ca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sca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scale,multiplan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pointer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se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adjustab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dial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rror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&amp;r marks on white bkg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marks on white bkg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hite marks on black bkg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typ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ointer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nd max pointers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ointer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 OR PROTECTIVE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 stock thermowell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end Prot tub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rotecting tub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end protection tub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 dow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r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j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16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6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8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6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support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6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tip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 SST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steel pip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lit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2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8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Teflon coat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cela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carbid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nitrid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/.007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tive po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case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/Scale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8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/Scale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20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BIMETALLIC THERMOMET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/wo THERMOWELL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vice Spec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17:00Z</dcterms:created>
  <dc:creator>Gerald Bara</dc:creator>
  <dc:description/>
  <dc:language>en-US</dc:language>
  <cp:lastModifiedBy>Joan</cp:lastModifiedBy>
  <cp:lastPrinted>2001-02-04T21:55:00Z</cp:lastPrinted>
  <dcterms:modified xsi:type="dcterms:W3CDTF">2001-07-18T19:17:00Z</dcterms:modified>
  <cp:revision>2</cp:revision>
  <dc:subject/>
  <dc:title>Line No</dc:title>
</cp:coreProperties>
</file>