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 multipoi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 single col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 two col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tral respon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-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tra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cus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cus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cus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AND VIEW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view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oled Hou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jacke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5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ser-aim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arizing fil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angle mirr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angle sigh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u lens view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s pur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pur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s pur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adapt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adap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adapt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adap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adapt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disconnect clam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pipe adap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ing tube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vel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OR MULTIPLEX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ing multiplex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sel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matic time interval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sel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/remo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sel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emissivi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input sens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I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D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inpu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inpu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inpu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digit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men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men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fa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men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EC 52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5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ag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ak &amp; valley hol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 23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 4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0/1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/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vity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vity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rm 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 disp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end disp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j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-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able u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measurem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backgrou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ala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line noise fil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qui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head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head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head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ca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cus point D:S rati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r point D:S rati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onitor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onitor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onitor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onitor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onitor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onitor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st gat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te w/ Amtir wind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st gat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te w/ Quartz wind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st gat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oling flow regul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flow regula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oling flow regul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ter flow regula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oling flow regul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ht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DA Radi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T certific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age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tag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Analog output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tag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Analog output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tag 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Analog output 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rad temp elem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rad temp moni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4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HERMAL RADIATION TEMPERATUR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NSOR w/wo MONITOR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2:46:00Z</dcterms:created>
  <dc:creator>Gerald Bara</dc:creator>
  <dc:description/>
  <dc:language>en-US</dc:language>
  <cp:lastModifiedBy>athompson</cp:lastModifiedBy>
  <cp:lastPrinted>2001-02-04T21:55:00Z</cp:lastPrinted>
  <dcterms:modified xsi:type="dcterms:W3CDTF">2001-07-20T11:46:00Z</dcterms:modified>
  <cp:revision>10</cp:revision>
  <dc:subject/>
  <dc:title>Line No</dc:title>
</cp:coreProperties>
</file>