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18"/>
        <w:gridCol w:w="2050"/>
        <w:gridCol w:w="296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NG PARAMETE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 phase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fluid veloc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AND C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dable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 angle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 exten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extens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ang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mp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ict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6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8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 flang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 cl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-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-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-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-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eno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-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poxy coa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finish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hed stainless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treated gl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ted gl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glare gl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gl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lb extension length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ty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 un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AND 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 filled (Class IIIA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 filled (Class IIIB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 (Class 1A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 (Class 1B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 filled (Class VA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 filled (Class VB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ecular siev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pressure(Class IIA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pressure(Class IIB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pressure(Class IIC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system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pressure(Class IID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compensat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thin case onl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/3.0/1.0 % spa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(1.0% span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 brai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brai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 SST spr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AND POIN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ca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ca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cale,multiplan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oint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se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adjustab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dia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k&amp;R marks on white bkg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marks on white bkg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ro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marks on black bkg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 pointer ty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adjustme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adjustmen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NG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support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tip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tive po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25 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A RC 6-10-6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ye penetrant te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se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/Scale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/Scale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ed system temp gaug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1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ILLED-SYSTEM THERMOME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SSEMBLY w/wo THERMOWELL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20:00Z</dcterms:created>
  <dc:creator>Gerald Bara</dc:creator>
  <dc:description/>
  <dc:language>en-US</dc:language>
  <cp:lastModifiedBy>Joan</cp:lastModifiedBy>
  <cp:lastPrinted>2001-02-04T21:55:00Z</cp:lastPrinted>
  <dcterms:modified xsi:type="dcterms:W3CDTF">2001-07-18T19:20:00Z</dcterms:modified>
  <cp:revision>2</cp:revision>
  <dc:subject/>
  <dc:title>Line No</dc:title>
</cp:coreProperties>
</file>