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3018"/>
        <w:gridCol w:w="2050"/>
        <w:gridCol w:w="2965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Line No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ECTION AND BULB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lb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in bulb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lb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on connected assembly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extens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dable extensio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extens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gid angle extensio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extens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gid extensio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extens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4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con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con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con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con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MP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con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con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con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con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j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con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ression unio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xed unio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7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lb extension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nel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bestos-Graphit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F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AND SENSING EL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al system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 filled (Class III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al system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filled (Class I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al system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pressure(Class II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ens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compensatio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ens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thin case only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ens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temperat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temp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temp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temp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temp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temperat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temp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temp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temp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temp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ating-arm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2 SST vinyl cover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ating-arm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MIT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rge case w/door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neumati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53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12-24 V(dc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eumatic 20 psig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ter,uniform div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and pointer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junction box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block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Non-classifi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lf certifi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2 in pip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el moun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rface mount bracke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oke moun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-copper aluminu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ycarbonat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ical conn adapter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20 x 1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 13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 OR PROTECTING TUB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 stock thermowell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ed end Prot tub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ature Protecting tub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n end protection tub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nk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p dow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nk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raigh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nk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per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nk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5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9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lar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 w/nu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MP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j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ub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16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M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tj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F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-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8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1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2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5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87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6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support dia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meter at ti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meter at ti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2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meter at ti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5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meter at ti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6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tip dia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g "T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g "T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g "T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L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6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ck steel pip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penter 2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per Alloy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ctile iro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B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7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ron (Cast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el-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 4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llit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,2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,6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,8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FA Teflon coat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cela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-carbid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-nitrid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llit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talu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aniu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irconiu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-thickne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talum/.007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-thickne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fluid velocity 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id velocity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/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velocity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vel design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vel design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vel design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vel design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spa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overrange 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RANGE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ran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ran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ran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ran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 err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span/50 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shing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1/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shing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sh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sh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sh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 filte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 filter/regulator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 filte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xed filter/regulator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 filte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gaug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only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GAUG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gaug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and outpu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GAUG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gaug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GAUG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culation re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ye penetrant te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ydrostatic te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 psi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2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 13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erature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-Analog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erature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erat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temp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temp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temp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temp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temp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-Sca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erature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erat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T212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7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ILLED-SYSTEM TEMPERATURE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TRANSMITTER w/wo THERMOWELL</w:t>
    </w:r>
  </w:p>
  <w:p>
    <w:pPr>
      <w:pStyle w:val="Header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Device Specifica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9:37:00Z</dcterms:created>
  <dc:creator>Gerald Bara</dc:creator>
  <dc:description/>
  <dc:language>en-US</dc:language>
  <cp:lastModifiedBy>Joan</cp:lastModifiedBy>
  <cp:lastPrinted>2001-02-04T21:55:00Z</cp:lastPrinted>
  <dcterms:modified xsi:type="dcterms:W3CDTF">2001-07-18T19:37:00Z</dcterms:modified>
  <cp:revision>2</cp:revision>
  <dc:subject/>
  <dc:title>Line No</dc:title>
</cp:coreProperties>
</file>