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3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7"/>
        <w:gridCol w:w="3018"/>
        <w:gridCol w:w="2050"/>
        <w:gridCol w:w="2965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Line No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Promp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ick List Dat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Help Keywo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ECTION AND BULB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lb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in bulb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lb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on connected assembly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extens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dable extensio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extens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gid angle extensio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extens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gid extensio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extens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or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or con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or con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M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ression unio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25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37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diameter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lb extension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lb extension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7 SS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onz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pper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ss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 AND SENSING EL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al system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 filled (Class III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al system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filled (Class I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al system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rcury filled (Class V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al system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lecular siev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al system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pressure(Class II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ens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compensatio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ens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thin case only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ens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L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L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L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4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L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5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L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L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L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L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L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L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onze braid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pper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pper braid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ating-arm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2 SST spring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ating-arm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ITCH MECHANISM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y contac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ctronic analog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rmetic seal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rcury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eumati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e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eneral purpose enclosur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temperatur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n-ble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bration resistan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/9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P 6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e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al decreasing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e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al increasing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e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adjustment lc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nal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adjustment lc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adjustment lc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2 V(dc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4 V(dc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x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rrow adjust dead ban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rrow dead ban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de adjust dead ban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de dead ban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PD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D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CD display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D setpoint indicatio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lot ligh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posed wiring leads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rew terminals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ed leads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de terminals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l block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SEEFA Explosion proo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ELEC Explosion proo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hazardous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Non-classifi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Hazardous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Non-classifi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A Explosion proo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 Hazardous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 Non-classifi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 pip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orient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ft-hand &amp; Right-han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orient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ght-han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orient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p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orient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t iro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pper-free Aluminum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xa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coa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poxy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coa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ngicidal varnish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coa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ver typ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in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 OR PROTECTING TUB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 stock thermowell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ed end Prot tub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ature Protecting tub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en end protection tub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nk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p dow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nk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raigh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nk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per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nk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2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45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6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9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mp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llar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A w/nu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AMP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j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ub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16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tj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(F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s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-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38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1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 at sup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 at sup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62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 at sup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75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 at sup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87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 at sup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 at sup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62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support dia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meter at ti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meter at ti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62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meter at ti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75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meter at ti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76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tip dia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.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.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.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gging extension lg "T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GGING EXTENS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gging extension lg "T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GGING EXTENS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gging extension lg "T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GGING EXTENS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L SS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6 SS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2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ack steel pip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ss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penter 2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pper Alloy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ctile iro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B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276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ron (Cast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el-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 4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ullit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 Alloy,2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 Alloy,6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 Alloy,8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FA Teflon coat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cela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licon-carbid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licon-nitrid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llit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ntalum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tanium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irconium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material-thickne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ntalum/.007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material-thickne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FORMANCE CHARACTERISTIC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press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fluid velocity 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id velocity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/s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velocity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vel design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vel design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vel design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vel design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peatabil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peatability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peatability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peatability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peatability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overrange 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RANGE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ran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ran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ran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ran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erature err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span/50 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curren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max volta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d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d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d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d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curren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max volta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ESSORI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shing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sh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sh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ss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sh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ed leads adap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ed leads adap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eather/Drai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REQUIREMEN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ber tag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permanent attach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wired-o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epa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MA RC 6-10-63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culation re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ye penetrant tes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ydrostatic tes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0 psi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YSICAL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timated w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2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g 13.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fr reference dw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S AND TES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setpoint 1-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setpoint 2-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-Sca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emperature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emperature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e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emp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IDENTIFICA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ed-system temp switch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c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T211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8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8</w:t>
      <w:tab/>
      <w:t>© 2001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ILLED-SYSTEM TEMPERATURE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SWITCH w/wo THERMOWELL</w:t>
    </w:r>
  </w:p>
  <w:p>
    <w:pPr>
      <w:pStyle w:val="Header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Device Specificat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9:36:00Z</dcterms:created>
  <dc:creator>Gerald Bara</dc:creator>
  <dc:description/>
  <dc:language>en-US</dc:language>
  <cp:lastModifiedBy>Joan</cp:lastModifiedBy>
  <cp:lastPrinted>2001-02-04T21:55:00Z</cp:lastPrinted>
  <dcterms:modified xsi:type="dcterms:W3CDTF">2001-07-18T19:36:00Z</dcterms:modified>
  <cp:revision>2</cp:revision>
  <dc:subject/>
  <dc:title>Line No</dc:title>
</cp:coreProperties>
</file>