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72"/>
        <w:gridCol w:w="2050"/>
        <w:gridCol w:w="2911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ECTION AND C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front w/o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 front w/ relie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atherproo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plex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 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GE 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 conne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 back conne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back conne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ba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open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plu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pressure relief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 loc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icti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 clamp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sh mounted 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(socket)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(wall) moun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 clam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etyl plast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alloy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enol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olypropyle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namel crink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epoxy coat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finish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shed 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treatment-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glare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 gl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,threa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ndo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na 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oprem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ELEMENT AND MOV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-Type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capsu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lical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astic el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iral bourdon tub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h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 and roll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an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nion and segme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ry gea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 shaft&amp;hairsp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otted link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suspend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A (1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A (0.5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A (0.25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A (0.1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(2.0/1.0/2.0% span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ccuracy gra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z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er braz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der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in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stop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sto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stop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&amp; Max stop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stop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stop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stop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-Span 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osphor 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vemen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AND POIN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ca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scal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sca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 pointer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adjustab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dia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table movement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er adjust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marks on white bkg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hite marks on black bkg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uations and col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un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lev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ar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ress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for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u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rang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l nomenclatur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se outside di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-Scale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c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f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f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f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ow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f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f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pp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g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g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-Scale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c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d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d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f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ow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f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pp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g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pper Rang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gu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el mtd receiver gaug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R22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4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CEIVER GAUG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06:00Z</dcterms:created>
  <dc:creator>Gerald Bara</dc:creator>
  <dc:description/>
  <dc:language>en-US</dc:language>
  <cp:lastModifiedBy>Joan</cp:lastModifiedBy>
  <cp:lastPrinted>2001-02-04T21:55:00Z</cp:lastPrinted>
  <dcterms:modified xsi:type="dcterms:W3CDTF">2001-07-18T19:06:00Z</dcterms:modified>
  <cp:revision>2</cp:revision>
  <dc:subject/>
  <dc:title>Line No</dc:title>
</cp:coreProperties>
</file>