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98"/>
        <w:gridCol w:w="1884"/>
        <w:gridCol w:w="2710"/>
      </w:tblGrid>
      <w:tr>
        <w:trPr>
          <w:tblHeader w:val="true"/>
        </w:trPr>
        <w:tc>
          <w:tcPr>
            <w:tcW w:w="81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list 20P1003 Pressure Device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umber Line/nozzle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pipe spec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®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wall thk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wall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wall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length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lin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Nozzl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design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insertion length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DESIGN CRITERI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 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pressure 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ft gau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gauge-integral 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gauge-remote 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regul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switch w/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ransduc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ransmi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xmtr w/se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digi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pneu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digi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nary pneu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nic,low pow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multi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,single 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stor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inuous dilu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apsul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e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ased safe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 safe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incendive equip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-immers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fill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iz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breat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@30 V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eff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max temp eff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/100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quired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quired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output sp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of min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band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c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ttr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ap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oad cap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apabil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apabil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SE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/RI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CI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NI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activate outpu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shing disp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last val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senso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FLOW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specific gra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specific gra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s concentr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zero el/supp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zero el/suppr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urement spa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 spa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 spa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 spa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 spa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 meas spa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orm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orm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d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orm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DESIGN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 viscosity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ttr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ttr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ttr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ttr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ttr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ttr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ROPERTI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at ref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a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c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a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b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bu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Form 20P1003 Rev 0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bCs/>
        <w:sz w:val="20"/>
      </w:rPr>
      <w:t>PRESSURE DEVICE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16"/>
      </w:rPr>
      <w:t>Part 1: Operating Parameters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2:44:00Z</dcterms:created>
  <dc:creator>Gerald Bara</dc:creator>
  <dc:description/>
  <cp:keywords/>
  <dc:language>en-US</dc:language>
  <cp:lastModifiedBy>HP Authorized Customer</cp:lastModifiedBy>
  <cp:lastPrinted>2001-02-04T21:55:00Z</cp:lastPrinted>
  <dcterms:modified xsi:type="dcterms:W3CDTF">2007-09-28T02:46:00Z</dcterms:modified>
  <cp:revision>4</cp:revision>
  <dc:subject/>
  <dc:title>Line No</dc:title>
</cp:coreProperties>
</file>