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3072"/>
        <w:gridCol w:w="2050"/>
        <w:gridCol w:w="2911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Line No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RATING PARAMETE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 project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terpri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t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l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c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ted equip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&amp;ID/Reference dw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ECTION AND C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front w/ relie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front w/o relie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 front w/ relie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igh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atherproo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m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 m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 m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m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 m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 m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er back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back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pressure relief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relief back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pressure relief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relief openin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pressure relief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relief plu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pressure relief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yonet lock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icti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ng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ip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nap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 mounted,bolt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 mounted,clamp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el mount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(socket) mount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(wall) mount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 clamp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etyl plasti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 alloy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enoli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inforced polypropylen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inforced polypropylen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enamel crink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epoxy coat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finish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ished stainless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 treated gl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-temperature Acryli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minated gl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glare gl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 gl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sti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101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prem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ycerin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locarbon fil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eral oi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stop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stop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stop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ELEMENT AND MOV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low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-Type bourdon tub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capsu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lical bourdon tub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iral bourdon tub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 and rolle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ank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ry gea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ment shaft&amp;hairsprin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otted link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 suspend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A (1.0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A (0.5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A (0.25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A (0.1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 (2.0/1.0/2.0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 (3.0/2.0/3.0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 (4.0/3.0/4.0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(5.0/5.0/5.0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zin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ver braz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derin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in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,413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71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-Mon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-Span 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osphor bronz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eeder typ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bleede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p ble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AND POIN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sca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sca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pointe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adjustab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table dia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table movemen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marks on white bkg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rro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hite marks on black bkg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un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lev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rigeran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tar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ress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for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cuu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nomenclatur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/Max/Min pointer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set han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ointe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ointe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tionary set han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p p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stop p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l pip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gtai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-106 seamless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-213 stainless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ph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imit valv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imit valv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ric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cision valv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ric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snubbe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ric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lsation dampene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ric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ottle screw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ric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snubbe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snubbe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snubbe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lsation damp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lsation damp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lsation damp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lsation damp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xygen servic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MR-01-7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itary std 37-0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etylene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monia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emical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ristmas tree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ydraulic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xygen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id vapor test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itary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ckn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ckn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case outside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g/Functional id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/Scale 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3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5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7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/Scale 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P20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7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ESSURE GAUGE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1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45:00Z</dcterms:created>
  <dc:creator>Gerald Bara</dc:creator>
  <dc:description/>
  <dc:language>en-US</dc:language>
  <cp:lastModifiedBy>Joan</cp:lastModifiedBy>
  <cp:lastPrinted>2001-02-04T21:55:00Z</cp:lastPrinted>
  <dcterms:modified xsi:type="dcterms:W3CDTF">2001-07-18T18:45:00Z</dcterms:modified>
  <cp:revision>2</cp:revision>
  <dc:subject/>
  <dc:title>Line No</dc:title>
</cp:coreProperties>
</file>