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4"/>
        <w:gridCol w:w="2841"/>
        <w:gridCol w:w="2050"/>
        <w:gridCol w:w="2985"/>
      </w:tblGrid>
      <w:tr>
        <w:trPr>
          <w:tblHeader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 flange moun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 body moun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DIN ref hea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sea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 dual hea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angle bracke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flat bracke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F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senso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oresistive senso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otrifluoroethylen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ert oi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input signa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 100 Ohm RT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roo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st ignition proo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 "d"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SE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 welded,non-remov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sule,remov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,non-remov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,jacke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non-remov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remov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body/flang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rin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,all weld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/Bonded,remov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0 ps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 ps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 ps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 ps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 psi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/Fitting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armor,PVC coa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 armo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w/ polyester coatin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/Flang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inger C-440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carb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 &amp; wate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bee M2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ylene glyco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200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 (DC704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ltherm 8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/2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ref bas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and connecto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lg Triclamp &amp; spu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lg Triclamp &amp; spu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 Sanitary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alibra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ite protec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ambient temp op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warranty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-pressure leak tes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por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orig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prf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w/ cert of prf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2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TRANSMIT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ITH DIAPHRAGM SEAL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55:00Z</dcterms:created>
  <dc:creator>Gerald Bara</dc:creator>
  <dc:description/>
  <dc:language>en-US</dc:language>
  <cp:lastModifiedBy>Joan</cp:lastModifiedBy>
  <cp:lastPrinted>2001-02-04T21:55:00Z</cp:lastPrinted>
  <dcterms:modified xsi:type="dcterms:W3CDTF">2001-07-18T18:55:00Z</dcterms:modified>
  <cp:revision>2</cp:revision>
  <dc:subject/>
  <dc:title>Line No</dc:title>
</cp:coreProperties>
</file>