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05"/>
        <w:gridCol w:w="1864"/>
        <w:gridCol w:w="3364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Line N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ISTRATIV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ipment modu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ion lin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line/nozz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pipe spe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schedu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wall thk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ori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ori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ori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ori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line/Nozz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pipe spe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wall thk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nn mat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diff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con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DESIGN CRITERI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 seal - high sid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 seal - low sid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pressure se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ind w/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regulat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switch w/seal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xmtr w/seal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gau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aft gau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gauge-integral se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gauge-remote se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gau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gulat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switch w/se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ransduce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ransmitte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xmtr w/se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digi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relay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volta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voltage &amp; digi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nic,low powe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ulti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,single 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easure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roo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 dilu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apsul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reased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incendive equip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il-immers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der fill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iz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ed breath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@30 V/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erature eff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max temp eff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100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output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ca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V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ttr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ad capabil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h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ad capabil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SE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/RII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ctivate outpu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shing disp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 last valu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sensor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DESIGN CONDI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in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min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orm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x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max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inimum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min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orm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ax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max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in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mi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ormal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x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max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in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mi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orm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ax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max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high side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high side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max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at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 side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norm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 side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max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erential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differential pre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erential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in attr 1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orm attr 1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x Attr 1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in attr 2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orm attr 2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x Attr 2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in attr 3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orm attr 3 units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VARIABL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zero el/supp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zero el/suppr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urement spa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ROPERTI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material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composi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ity at re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erial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composi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ity at re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l dens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l dens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matl dens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1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4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OR DIFFERENTIAL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PRESSURE DEVIC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43:00Z</dcterms:created>
  <dc:creator>Gerald Bara</dc:creator>
  <dc:description/>
  <dc:language>en-US</dc:language>
  <cp:lastModifiedBy>Joan</cp:lastModifiedBy>
  <cp:lastPrinted>2001-02-04T21:55:00Z</cp:lastPrinted>
  <dcterms:modified xsi:type="dcterms:W3CDTF">2001-07-18T18:43:00Z</dcterms:modified>
  <cp:revision>3</cp:revision>
  <dc:subject/>
  <dc:title>Line No</dc:title>
</cp:coreProperties>
</file>