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0" w:type="dxa"/>
        <w:jc w:val="left"/>
        <w:tblInd w:w="-3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7"/>
        <w:gridCol w:w="2841"/>
        <w:gridCol w:w="2050"/>
        <w:gridCol w:w="3142"/>
      </w:tblGrid>
      <w:tr>
        <w:trPr>
          <w:tblHeader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Line No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ield Promp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Pick List Dat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Help Keywo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MITTER BOD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lang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planar/In-lin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lang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ual hea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lang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ified DIN dual head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lang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ngle hea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lang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ndard flang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4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0 psi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0 psi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3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g adpt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ead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lo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tto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lo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nte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lo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lo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d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lo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p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lo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in pipe,angle bracke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in pipe,flat bracke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flang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ifold valv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nel mount bracke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lang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lang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,plat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lang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lang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lang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,plat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adapte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adapte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 zinc plat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adapte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,Cd plat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adapte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,Ni plat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adapte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adapte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adapte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lass-filled TF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F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t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ki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,plat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ki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inless ste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ki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ING EL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tect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acitance senso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tect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ezoresistive senso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A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A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A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A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A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A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A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.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A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A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.7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A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A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A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A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A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A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A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A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A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pressure span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pressure span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pressure span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A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A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A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A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A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A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A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A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A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A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A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A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ure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A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ure span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ure span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ure span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L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27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ntalu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l flui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lorotrifluoroethylen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l flui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ert oi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l flui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licon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l flui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input signa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tinum 100 Ohm RT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couple type 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couple type J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couple type K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couple type 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MIT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curren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neumati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multi-variab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single-variab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ctronic,low powe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X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X &amp; 7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P 6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a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 protoco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oundation fieldbu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RT protoco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bu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fibu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S232C binary/ASCII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S485 binary/ASCII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op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ient prote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nal devic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ient prote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termn block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ient prote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meter,sqrt div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meter,uniform div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CD meter,4 digi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mart mete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termin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ying lead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termin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junction box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termin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SEEFA Type 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SEEFA/CENELEC I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Explosion proo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Intrinsic saf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Non-incendiv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Seal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ust ignition proo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meproof "d"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Explosion proo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Intrinsic saf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Non-incendiv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lf declar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an-zero adjust lc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cal span &amp; zero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an-zero adjust lc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cal zero only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an-zero adjust lc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 local span/zero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an-zero adjust lc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ure/Diagnostic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rive output hig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ure/Diagnostic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rive output low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ure/Diagnostic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poxy coated aluminu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copper-aluminu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RFORMANCE CHARACTERISTIC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at design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at design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at design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at design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at design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2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press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sign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4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8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7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0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07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1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2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 ref b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EFERENC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 ref b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 spa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EFERENC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L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L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L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2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L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L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L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L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L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U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U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U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U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U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U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U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U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U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U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U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U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U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ient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ient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4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8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ESSORIE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ir set filte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ir se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IR SE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ir set filte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IR SE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ir set gauge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IR GAG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ting ki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CD meter,316 SST enc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CD meter,Aluminum enc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ifold valv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amp and connecto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in lg Triclamp &amp; spu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 in lg Triclamp &amp; spu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REQUIREMEN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ber ta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permanent attach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wired-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prepar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lorine servic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prepar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xygen servic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prepar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MR-01-7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ftware configur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configurati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ftware configur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ultivariable confi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ftware configur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mitter configurati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ftware configur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rite protecti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ftware configur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ambient temp op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-pressure leak te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 repor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e of orig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e of prf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port w/ cert of prf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ditional warranty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yea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yea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 yea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 yea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HYSICAL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stimated weigh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heigh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h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h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m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g 13.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fr reference dw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S AND TES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ure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-Analog 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ure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(g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H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(g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ure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(g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H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(g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press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ress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press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-Sca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pressure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pres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pres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pres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pres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pres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(g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pres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H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pres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pres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(g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pres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pres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pressure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pres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pres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pres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pres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pres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(g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pres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H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pres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pres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(g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pres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pres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press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ow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(g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H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(g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(g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H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(g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ure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-Digital 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ure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(g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H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(g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ure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(g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H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(g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ure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pr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pr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pr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pr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pr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(g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pr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H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pr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pr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(g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pr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pr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(g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H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(g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-Digital 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temp output LRV un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temp output LRV un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temp output LRV un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temp output LRV un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temp output URV un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temp output URV un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temp output URV un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temp output URV un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cal/test desc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cal/test desc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cal/tes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cal/tes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cal/tes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cal/tes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cal/test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output LRV un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output URV un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IDENTIFICATION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transmitte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orm: 20P2201 Rev 0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8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9</w:t>
      <w:tab/>
      <w:t>© 2001 I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PRESSURE TRANSMITTER</w:t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16"/>
      </w:rPr>
      <w:t>Device Specification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18:51:00Z</dcterms:created>
  <dc:creator>Gerald Bara</dc:creator>
  <dc:description/>
  <dc:language>en-US</dc:language>
  <cp:lastModifiedBy>Joan</cp:lastModifiedBy>
  <cp:lastPrinted>2001-02-04T21:55:00Z</cp:lastPrinted>
  <dcterms:modified xsi:type="dcterms:W3CDTF">2001-07-18T18:51:00Z</dcterms:modified>
  <cp:revision>2</cp:revision>
  <dc:subject/>
  <dc:title>Line No</dc:title>
</cp:coreProperties>
</file>