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72"/>
        <w:gridCol w:w="2050"/>
        <w:gridCol w:w="2911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NG PARAMETE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 AND C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 open fro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ed solid fro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o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igh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front w/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u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erentia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plex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conne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 back conne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back conne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ba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open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plu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 lo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i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 bol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 clamp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(socket)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(wall)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 clam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tyl plast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alloy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enol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namel crink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poxy coa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finish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hed 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treated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-temperature Acryl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ted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glare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,threa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10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l oi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fi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typ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ly ve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diaphrag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ELEMENT AND MOV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ow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-Type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capsu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lical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iral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 and roll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n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 gea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 shaft&amp;hairsp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tted lin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suspen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A (1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A (0.5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A (0.25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A (0.1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(2.0/1.0/2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 (3.0/2.0/3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 (4.0/3.0/4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(5.0/5.0/5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z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er braz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de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41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-Span 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osphor 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er typ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bleed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p ble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sto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to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AND POIN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ca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ca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adjust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dia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moveme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marks on white bkg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ro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marks on black bkg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u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lev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rigera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ar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ress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for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nomenclatur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 p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stop p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/Max/Min pointer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set ha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onary set ha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SE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 welded,non-remov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sule,remov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,non-remov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isolato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,jacke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non-remov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,remov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spoo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,all wel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/Bonded,remov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 psi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dd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ing conn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 1/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 1/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rez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-Mon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al rubb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,2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neopr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al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 SST,armo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 SST,pla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,armored,PVC coa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illary-armo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lar coated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yna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6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 clad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flanged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asbesto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l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ycer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locarbon fil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oi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 mat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err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/100 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king devi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king devi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std 37-0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tylene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monia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mical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istmas tree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aulic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d vapor test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desig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se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/Scale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7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/Scale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P20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GAUG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ITH DIAPHRAGM SEAL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47:00Z</dcterms:created>
  <dc:creator>Gerald Bara</dc:creator>
  <dc:description/>
  <dc:language>en-US</dc:language>
  <cp:lastModifiedBy>Joan</cp:lastModifiedBy>
  <cp:lastPrinted>2001-02-04T21:55:00Z</cp:lastPrinted>
  <dcterms:modified xsi:type="dcterms:W3CDTF">2001-07-18T18:47:00Z</dcterms:modified>
  <cp:revision>2</cp:revision>
  <dc:subject/>
  <dc:title>Line No</dc:title>
</cp:coreProperties>
</file>