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P290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disc safety he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uder tubular bod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tee bod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hined fi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he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k car fi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 fl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 fra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bol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x head tubul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-ch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fi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driver slot tubul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 fra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hold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ench flat tubul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/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/300/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/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/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0/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5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/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/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/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ket we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o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 #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/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/300/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/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/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0/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16/25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/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/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/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/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bo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ket we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o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N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15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 45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sion flang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ssembly metho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ssembly metho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torqued cap screw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ssembly metho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clip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fe blad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fe blad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lace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fe blad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ular se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ular seat heavy li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ular seat light li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se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ered raised se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screw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ll &amp; tap companion fl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CREW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screw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holddown fl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CREW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screw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CREW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screw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d lug companion fl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CREW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gn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gnment pi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gn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-hook &amp; alignment pi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gnmen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 eye bol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de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base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holddown/Body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 lin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ing/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extension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fitting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ffled plu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conc reduc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spool pie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tank ferru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weld ferru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termination fac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down ring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closure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 polish fi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4 fi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undant bolted clam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rated per ANSI B16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 SENS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path continu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ath continu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er fa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set center fa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meter fa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 pigtail, receptac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pigtail, high tem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pigtail, low tem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pigtail, receptac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ft pigtail, wipe-dow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ton  laminated 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inated tantalum fo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im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TFE 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imide fiber in 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ed fi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lock  3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ored desig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 sup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 DISC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ospheric vess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ustum reverse buckl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 dis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modal tank contain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hined reverse buckl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laceable graphite dis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 buckl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me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k c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metallic top secti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reaker &amp; rupt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o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oured modifi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wned and sco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and cross sco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nts and sco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ated &amp; slotted do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meter sco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bul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ored and hi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tted do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shap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eth 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x 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 x 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 x 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 x 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 x 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 x 4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 x 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 x 4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 in x 6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 x 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5 in x 6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/50% standard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/50% standard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/75% standard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/ma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fg ran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ospheric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h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h sid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mference armo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k car outlet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ethyl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suppor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 liner/cov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MFILM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rlock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FOI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inger -S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 fill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 fill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sili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 envelo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-Steel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lin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 1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 2 sid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ethane acrylic 1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ethane acrylic 2 sid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ethane coat 1 s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ethane coat 2 sid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yl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dim flow dire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in b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b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pr pressure ratio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3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/Burst tole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t tolerance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d pre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t tolerance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t tolerance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t tolerance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sistance fa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g design rang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n net flow 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n net flow are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n net flow are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n net flow area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re disk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re disk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ffle pl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ffle pl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ss flow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ss flow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and te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and te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pple and te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 N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 N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A Sanitary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direct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29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 ISO 412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 blue boo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CC regulati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C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671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VT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 D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DI-367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ion V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t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 National Board stam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tes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k-tes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r spark te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a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repor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sid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cm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burst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pre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v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 di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pture sens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9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7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UPTURE DISC ASSEMBLY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BURST SENS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02:00Z</dcterms:created>
  <dc:creator>Gerald Bara</dc:creator>
  <dc:description/>
  <dc:language>en-US</dc:language>
  <cp:lastModifiedBy>isa</cp:lastModifiedBy>
  <cp:lastPrinted>2003-06-15T19:40:00Z</cp:lastPrinted>
  <dcterms:modified xsi:type="dcterms:W3CDTF">2004-11-12T17:17:00Z</dcterms:modified>
  <cp:revision>3</cp:revision>
  <dc:subject/>
  <dc:title>Line No</dc:title>
</cp:coreProperties>
</file>