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3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7"/>
        <w:gridCol w:w="2841"/>
        <w:gridCol w:w="2050"/>
        <w:gridCol w:w="3142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Line No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Promp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ick List Dat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elp Keywo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E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nipp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 still pip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nu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ll/Cap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3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ll/Cap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ll/Cap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flon coated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ll/Cap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na 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fl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t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ING EL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tect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and temperatur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tect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onl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sensor q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sensor q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sensor q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sensor q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sensor q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coeffici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0385 Ohm/Ohm/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FLOW COEFF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coeffici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0518 Ohm/Ohm/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FLOW COEFF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ef reference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hm/Ohm/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ef reference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nominal resistan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nominal resistan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st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h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m and chann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m and tub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activ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activ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activ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activ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active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active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P Tefl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lyest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tect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PV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tect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P Tefl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tect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HEAD OR HOUS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housin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with indicato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lded housin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ment housin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p enclosur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ying lead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le plu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Intrinsic saf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ttom 3 in flang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ttom washer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V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eath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lypropylen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eathe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t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t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s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t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oprem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t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MITTER w/wo SWITCH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p enclosur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curren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al analog curren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ar with resistanc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15 V(ac) 60 Hz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30 V(ac) 60 Hz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op 20-30 V(dc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op 7.5-30 V(dc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af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t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C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Intrinsic saf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rface moun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PV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berglass reinf plasti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FORMANCE CHARACTERISTIC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press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1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peatabil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1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measurement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meas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meas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meas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measurement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measurement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meas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meas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meas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resistance coef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resistance coef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stance coef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/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stance coef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hm/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ion dep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ion dep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ion dep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ion dep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ion dep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a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curren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max volta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d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curren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max volta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ensor to receiver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-receiver lg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-receiver lg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ESSORI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ng cables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ble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c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t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c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rinsic safety barri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dividua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rinsic safety barri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ultiplex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rinsic safety barri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4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4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REQUIREMEN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YSICAL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timated w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g 13.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fr reference dw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S AND TES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-Analog 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level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ran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-Analog 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temp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temp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-Sca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evel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evel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evel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evel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evel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evel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evel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evel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evel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evel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evel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setpoint 1-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setpoint 2-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desc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cal/tes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cal/tes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IDENTIFICA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L215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6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6</w:t>
      <w:tab/>
      <w:t>© 2001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RESISTANCE-TAPE LEVEL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  <w:b/>
        <w:sz w:val="20"/>
      </w:rPr>
      <w:t>TRANSMITTER w/wo SWITCHES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00"/>
      <w:sz w:val="16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8:16:00Z</dcterms:created>
  <dc:creator>Gerald Bara</dc:creator>
  <dc:description/>
  <dc:language>en-US</dc:language>
  <cp:lastModifiedBy>Joan</cp:lastModifiedBy>
  <cp:lastPrinted>2001-02-04T21:55:00Z</cp:lastPrinted>
  <dcterms:modified xsi:type="dcterms:W3CDTF">2001-07-18T18:17:00Z</dcterms:modified>
  <cp:revision>3</cp:revision>
  <dc:subject/>
  <dc:title>Line No</dc:title>
</cp:coreProperties>
</file>