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84"/>
        <w:gridCol w:w="3108"/>
        <w:gridCol w:w="2050"/>
        <w:gridCol w:w="2628"/>
      </w:tblGrid>
      <w:tr>
        <w:trPr>
          <w:tblHeader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yogenic prob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 glan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x head glan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tractable prob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itary glan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PFTE lin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D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m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ak detection port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e cab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ctrc shield-ro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ro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y insulated cab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y insulated ro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y insulated rod,tub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insulated cab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ed rod,gnd ref ro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tially insulated cab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tially insulated ro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activ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cabl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carbon-typ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propylen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D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ion/Sheath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termination typ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 extensi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 barri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ck disconnect plu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 ref assembl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 ro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 stra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 tub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OR PREAMPLIF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amplifi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build-u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rying dielectri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M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 k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 k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utput signal typ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/4X/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7/9/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bas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with elemen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ed aluminu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exible conduit typ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w/wo SWITCH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mtd enclos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td enclos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p enclos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build-u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rying dielectri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ic analo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ic analog &amp; relay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3/5/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/4X/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/7/9/1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to measuremen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volum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0-55 V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30 V(ac) 60 Hz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1-30 V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4-55 V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ectable high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ectable low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I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I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I Filt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I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1/2 digit LCD /L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t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o prob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ounting flang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td base plat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ll moun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tic discharge pro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ult alarm re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 last valu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signal damp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-30 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signal damp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-60 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signal damp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ff de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n &amp; off de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n de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ed aluminu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glass reinf plasti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carbonat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otecti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electronic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ensitivit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ggediz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opicalized electronic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scharge to sens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scharge to sens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char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output spa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UR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a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-receiver lg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 V(ac)/24 V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 V(ac)/24 V(dc) E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 V(ac)/45 V(dc) E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 V(ac)/24 V(dc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0-100% E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3 1.2 digit,EP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splay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 barri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sea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level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level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ran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evel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etpoint 3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acitance level xmt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acitance elemen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a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acitance level switch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b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c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21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8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CAPACITANCE OR RF ADMITTANCE</w:t>
      <w:br/>
      <w:t>LEVEL TRANSMITTER w/wo SWITCHE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07:00Z</dcterms:created>
  <dc:creator>Gerald Bara</dc:creator>
  <dc:description/>
  <dc:language>en-US</dc:language>
  <cp:lastModifiedBy>Joan</cp:lastModifiedBy>
  <cp:lastPrinted>2001-02-04T21:55:00Z</cp:lastPrinted>
  <dcterms:modified xsi:type="dcterms:W3CDTF">2001-07-18T18:07:00Z</dcterms:modified>
  <cp:revision>2</cp:revision>
  <dc:subject/>
  <dc:title>Line No</dc:title>
</cp:coreProperties>
</file>