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OR C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less side moun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eless top moun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 ca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 cage water colum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 ca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 16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horizont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vertic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ectio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y-cock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y-cock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y-cock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y-cock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y-cock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ft-ha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ht-ha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orient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Heat insul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oling fin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Heat insul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 w/ Brass lin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Ca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nion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squa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6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ste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rb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cela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/Displac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que tube/Spring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gnetic sleeve material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gnetic sleeve material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gnetic sleeve material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SST w/316 SST j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gnetic sleeve material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Cab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e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erat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power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ble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bration resista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cur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binar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7/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seque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level w/Low alar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seque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level w/High alar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seque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level w/Mid lev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seque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d level w/High lev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seque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d level w/Low lev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seque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mp control w/alar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seque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100 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3 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4 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40 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60 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eumatic 7 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m 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sed wiring lea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 lea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row differenti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de differenti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xa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alky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accessorie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/dra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stance hea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y-coc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glass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valv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test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pressure ty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test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pressure ty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test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accessorie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heater/dra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ain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to lower con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to drain conn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3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4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cer level swit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 level swit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3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LOAT OR DISPLACER LEVEL SWITCH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28:00Z</dcterms:created>
  <dc:creator>Gerald Bara</dc:creator>
  <dc:description/>
  <dc:language>en-US</dc:language>
  <cp:lastModifiedBy>Joan</cp:lastModifiedBy>
  <cp:lastPrinted>2001-02-04T21:55:00Z</cp:lastPrinted>
  <dcterms:modified xsi:type="dcterms:W3CDTF">2001-07-18T18:28:00Z</dcterms:modified>
  <cp:revision>2</cp:revision>
  <dc:subject/>
  <dc:title>Line No</dc:title>
</cp:coreProperties>
</file>