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108"/>
        <w:gridCol w:w="2050"/>
        <w:gridCol w:w="2875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ATION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utt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actuato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utt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actuato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ourc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ourc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sourc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mCi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eproof desig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RC approv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eproof desig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switch-SPD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ITION SWIT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support plat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sium 137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6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-lea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iger-Mueller tu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detect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detect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detect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detect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detector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eck source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eck source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eck source actu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OR PREAMPLIF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amplifi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Water cool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uenc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support plat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MECHANIS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Water cool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p enclos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high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low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 indicator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plat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rm relay SP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/Sensiti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ponse ti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ponse ti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ponse tim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ponse tim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ock moun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A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3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4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clear type level switch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clear radiation sourc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32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5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NUCLEAR RADIATION LEVEL SWITCH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32:00Z</dcterms:created>
  <dc:creator>Gerald Bara</dc:creator>
  <dc:description/>
  <dc:language>en-US</dc:language>
  <cp:lastModifiedBy>Joan</cp:lastModifiedBy>
  <cp:lastPrinted>2001-02-04T21:55:00Z</cp:lastPrinted>
  <dcterms:modified xsi:type="dcterms:W3CDTF">2001-07-18T18:32:00Z</dcterms:modified>
  <cp:revision>2</cp:revision>
  <dc:subject/>
  <dc:title>Line No</dc:title>
</cp:coreProperties>
</file>