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108"/>
        <w:gridCol w:w="2050"/>
        <w:gridCol w:w="2875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yogenic pro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ty line detect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 glan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plate pro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x/square head glan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yash pro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threaded pro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nipple pro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pro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ractable Pro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 glan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1/2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V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uretha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PFTE lin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m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ak detection port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ctrc shield,insul ro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y insulated cable w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y insulated ro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y insulated rod/tu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insulated cab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tially insulated cab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tially insulated ro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el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el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el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el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of el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/D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/D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/D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lr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tr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la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ynar coat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yl insulato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D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HMW Polypropylen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extens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barri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terminat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ref assembl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 ro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 stra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 tu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disconnect plu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OR PREAMPLIF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amplifi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build-u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 1 M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 1.3 M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/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bas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eleme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exible conduit typ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MECHANIS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fitt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LB fitt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td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g-in modu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 cards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td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power servic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service A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service D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build-u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 &amp; electronic analo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 NP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 PN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3/5/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5/7/9/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5/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5/7/9/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/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-55 V(dc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 V(dc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90-16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95-13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5-28 V(dc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24-250 V(ac) 60 Hz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high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high/low,high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low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line character displ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,front pane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RTL/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ounting flang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td base pl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tic discharge pro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vy dut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tic discharge pro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tic discharge pro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ult alarm rel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I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p switch selectab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 del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 and off del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 dela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ride pushbutt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ide housin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otect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spark protect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ge protecti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scharge to sens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char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/Sensi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/Sensi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/Sensitiv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 cplg for prob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 thd cplg wel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 weld cplg wel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it adapter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bow mou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moun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BTP mounting wel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ll mounted NEMA 4X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r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 barr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 V(ac)/24 V(dc) E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 V(ac)/45 V(dc) EP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seal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3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4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level switch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 admittance level sw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3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APACITANCE OR RF ADMITTANC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LEVEL SWITCH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25:00Z</dcterms:created>
  <dc:creator>Gerald Bara</dc:creator>
  <dc:description/>
  <dc:language>en-US</dc:language>
  <cp:lastModifiedBy>Joan</cp:lastModifiedBy>
  <cp:lastPrinted>2001-02-04T21:55:00Z</cp:lastPrinted>
  <dcterms:modified xsi:type="dcterms:W3CDTF">2001-07-18T18:26:00Z</dcterms:modified>
  <cp:revision>3</cp:revision>
  <dc:subject/>
  <dc:title>Line No</dc:title>
</cp:coreProperties>
</file>