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670" w:type="dxa"/>
        <w:jc w:val="left"/>
        <w:tblInd w:w="-37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637"/>
        <w:gridCol w:w="2805"/>
        <w:gridCol w:w="1864"/>
        <w:gridCol w:w="3364"/>
      </w:tblGrid>
      <w:tr>
        <w:trPr>
          <w:tblHeader w:val="true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Line No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Field Prompt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Pick List Data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Help Keyword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1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DMINISTRATIVE IDENTIFICATIONS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CTION TITLE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2a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roject number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2b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ub project no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3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roject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ROJECT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4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terprise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5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ite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6a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rea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6b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ell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6c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7a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1 name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ontact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NAM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7a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1 name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quipment module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NAM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7a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1 name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roduction line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7a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1 name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NAM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7b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1 data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VALU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8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RVICE IDENTIFICATIONS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CTION TITLE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0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elated equipment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1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rvice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3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&amp;ID/Reference dwg number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4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pper conn nozzle number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5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pper conn pipe spec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6a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pper conn nominal size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/8 in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SIZ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6a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pper conn nominal size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/4 in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SIZ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6a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pper conn nominal size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/8 in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SIZ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6a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pper conn nominal size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/2 in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SIZ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6a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pper conn nominal size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/4 in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SIZ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6a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pper conn nominal size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 in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SIZ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6a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pper conn nominal size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 1/4 in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SIZ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6a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pper conn nominal size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 1/2 in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SIZ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6a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pper conn nominal size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 in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SIZ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6a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pper conn nominal size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 1/2 in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SIZ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6a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pper conn nominal size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 in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SIZ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6a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pper conn nominal size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 in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SIZ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6a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pper conn nominal size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 in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SIZ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6a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pper conn nominal size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8 in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SIZ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6a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pper conn nominal size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 in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SIZ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6a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pper conn nominal size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2 in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SIZ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6a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pper conn nominal size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4 in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SIZ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6a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pper conn nominal size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6 in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SIZ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6a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pper conn nominal size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8 in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SIZ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6a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pper conn nominal size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0 in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SIZ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6a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pper conn nominal size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2 in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SIZ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6a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pper conn nominal size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4 in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SIZ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6a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pper conn nominal size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6 in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SIZ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6a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pper conn nominal size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8 in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SIZ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6a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pper conn nominal size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0 in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SIZ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6a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pper conn nominal size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2 in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SIZ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6a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pper conn nominal size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4 in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SIZ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6a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pper conn nominal size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6 in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SIZ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6a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pper conn nominal size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8 in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SIZ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6a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pper conn nominal size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0 in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SIZ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6a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pper conn nominal size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2 in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SIZ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6a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pper conn nominal size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4 in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SIZ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6a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pper conn nominal size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6 in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SIZ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6a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pper conn nominal size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8 in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SIZ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6a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pper conn nominal size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0 in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SIZ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6a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pper conn nominal size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2 in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SIZ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6a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pper conn nominal size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4 in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SIZ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6a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pper conn nominal size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6 in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SIZ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6a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pper conn nominal size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8 in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SIZ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6a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pper conn nominal size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0 in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SIZ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6a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pper conn nominal size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N 10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SIZ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6a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pper conn nominal size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N 15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SIZ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6a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pper conn nominal size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N 20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SIZ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6a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pper conn nominal size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N 25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SIZ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6a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pper conn nominal size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N 32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SIZ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6a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pper conn nominal size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N 40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SIZ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6a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pper conn nominal size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N 50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SIZ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6a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pper conn nominal size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N 65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SIZ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6a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pper conn nominal size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N 80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SIZ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6a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pper conn nominal size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N 100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SIZ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6a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pper conn nominal size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N 125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SIZ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6a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pper conn nominal size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N 150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SIZ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6a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pper conn nominal size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N 200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SIZ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6a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pper conn nominal size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N 250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SIZ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6a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pper conn nominal size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N 300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SIZ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6a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pper conn nominal size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N 350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SIZ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6a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pper conn nominal size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N 400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SIZ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6a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pper conn nominal size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N 450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SIZ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6a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pper conn nominal size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N 500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SIZ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6a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pper conn nominal size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N 550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SIZ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6a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pper conn nominal size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N 600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SIZ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6a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pper conn nominal size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N 700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SIZ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6a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pper conn nominal size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N 800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SIZ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6a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pper conn nominal size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N 900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SIZ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6a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pper conn nominal size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N 1000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SIZ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6a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pper conn nominal size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N 1200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SIZ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6a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pper conn nominal size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N 1400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SIZ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6a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pper conn nominal size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N 1500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SIZ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6b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pper conn nominal rating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l 125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PRESSURE/RATING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6b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pper conn nominal rating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l 150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PRESSURE/RATING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6b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pper conn nominal rating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l 1500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PRESSURE/RATING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6b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pper conn nominal rating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l 25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PRESSURE/RATING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6b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pper conn nominal rating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l 250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PRESSURE/RATING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6b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pper conn nominal rating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l 2500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PRESSURE/RATING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6b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pper conn nominal rating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l 300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PRESSURE/RATING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6b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pper conn nominal rating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l 400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PRESSURE/RATING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6b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pper conn nominal rating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l 4500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PRESSURE/RATING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6b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pper conn nominal rating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l 600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PRESSURE/RATING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6b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pper conn nominal rating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l 75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PRESSURE/RATING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6b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pper conn nominal rating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l 800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PRESSURE/RATING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6b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pper conn nominal rating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l 900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PRESSURE/RATING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6b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pper conn nominal rating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N 10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PRESSURE/RATING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6b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pper conn nominal rating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N 100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PRESSURE/RATING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6b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pper conn nominal rating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N 150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PRESSURE/RATING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6b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pper conn nominal rating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N 16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PRESSURE/RATING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6b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pper conn nominal rating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N 2.5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PRESSURE/RATING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6b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pper conn nominal rating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N 20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PRESSURE/RATING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6b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pper conn nominal rating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N 25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PRESSURE/RATING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6b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pper conn nominal rating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N 250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PRESSURE/RATING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6b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pper conn nominal rating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N 40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PRESSURE/RATING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6b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pper conn nominal rating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N 420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PRESSURE/RATING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6b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pper conn nominal rating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N 50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PRESSURE/RATING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6b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pper conn nominal rating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N 6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PRESSURE/RATING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7a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pper conn termn type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lamped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7a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pper conn termn type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ollar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7a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pper conn termn type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langed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7a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pper conn termn type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langeless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7a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pper conn termn type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lg adptr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7a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pper conn termn type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lain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7a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pper conn termn type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p flg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7a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pper conn termn type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hreaded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7a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pper conn termn type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welded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7b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pper conn termn style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6A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7b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pper conn termn style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6A w/nut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7b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pper conn termn style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6AMP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7b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pper conn termn style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eveled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7b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pper conn termn style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oss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7b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pper conn termn style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SP(F)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7b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pper conn termn style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SPP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7b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pper conn termn style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w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7b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pper conn termn style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ameron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7b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pper conn termn style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hiksan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7b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pper conn termn style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f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7b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pper conn termn style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grayloc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7b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pper conn termn style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grooved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7b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pper conn termn style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hub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7b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pper conn termn style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GE F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7b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pper conn termn style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GE M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7b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pper conn termn style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GE M&amp;F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7b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pper conn termn style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j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7b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pper conn termn style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PT(F)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7b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pper conn termn style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PT(M)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7b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pper conn termn style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PT-LH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7b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pper conn termn style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ancake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7b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pper conn termn style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f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7b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pper conn termn style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tj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7b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pper conn termn style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W(F)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7b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pper conn termn style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W(M)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7b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pper conn termn style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&amp;G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7b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pper conn termn style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ri-Clamp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7b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pper conn termn style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vs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7b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pper conn termn style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weld-in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7b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pper conn termn style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wn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7b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pper conn termn style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8a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pper conn schedule no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8a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pper conn schedule no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0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8a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pper conn schedule no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S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8a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pper conn schedule no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20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8a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pper conn schedule no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40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8a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pper conn schedule no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60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8a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pper conn schedule no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0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8a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pper conn schedule no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0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8a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pper conn schedule no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0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8a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pper conn schedule no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0S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8a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pper conn schedule no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8a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pper conn schedule no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S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8a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pper conn schedule no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0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8a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pper conn schedule no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80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8a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pper conn schedule no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80S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8a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pper conn schedule no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td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8a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pper conn schedule no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XS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8a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pper conn schedule no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XXS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8b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pper conn wall thickness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8bu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pper conn thkns units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8bu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pper conn thkns units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m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9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pper connection length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9u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pper conn length units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9u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pper conn length units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m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0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pper conn orientation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horizontal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0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pper conn orientation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clined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0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pper conn orientation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vertical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0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pper conn orientation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1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pper conn material type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lloy steel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1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pper conn material type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luminum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1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pper conn material type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arbon steel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1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pper conn material type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obalt Alloy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1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pper conn material type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opper Alloy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1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pper conn material type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uctile Iron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1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pper conn material type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RP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1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pper conn material type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ron (Cast)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1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pper conn material type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ow temp Carbon steel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1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pper conn material type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onel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1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pper conn material type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ickel Alloy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1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pper conn material type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tainless Steel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1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pper conn material type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itanium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1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pper conn material type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zinc Alloy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1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pper conn material type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2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onnection design code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NSI B31.1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2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onnection design code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NSI B31.3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2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onnection design code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3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ower conn nozzle number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4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ower conn pipe spec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5a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ower conn nominal size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/8 in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SIZ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5a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ower conn nominal size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/4 in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SIZ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5a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ower conn nominal size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/8 in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SIZ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5a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ower conn nominal size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/2 in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SIZ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5a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ower conn nominal size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/4 in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SIZ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5a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ower conn nominal size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 in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SIZ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5a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ower conn nominal size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 1/4 in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SIZ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5a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ower conn nominal size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 1/2 in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SIZ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5a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ower conn nominal size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 in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SIZ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5a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ower conn nominal size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 1/2 in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SIZ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5a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ower conn nominal size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 in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SIZ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5a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ower conn nominal size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 in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SIZ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5a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ower conn nominal size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 in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SIZ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5a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ower conn nominal size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8 in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SIZ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5a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ower conn nominal size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 in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SIZ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5a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ower conn nominal size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2 in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SIZ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5a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ower conn nominal size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4 in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SIZ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5a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ower conn nominal size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6 in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SIZ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5a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ower conn nominal size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8 in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SIZ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5a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ower conn nominal size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0 in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SIZ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5a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ower conn nominal size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2 in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SIZ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5a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ower conn nominal size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4 in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SIZ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5a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ower conn nominal size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6 in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SIZ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5a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ower conn nominal size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8 in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SIZ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5a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ower conn nominal size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0 in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SIZ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5a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ower conn nominal size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2 in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SIZ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5a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ower conn nominal size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4 in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SIZ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5a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ower conn nominal size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6 in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SIZ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5a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ower conn nominal size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8 in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SIZ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5a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ower conn nominal size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0 in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SIZ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5a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ower conn nominal size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2 in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SIZ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5a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ower conn nominal size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4 in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SIZ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5a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ower conn nominal size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6 in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SIZ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5a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ower conn nominal size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8 in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SIZ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5a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ower conn nominal size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0 in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SIZ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5a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ower conn nominal size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2 in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SIZ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5a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ower conn nominal size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4 in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SIZ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5a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ower conn nominal size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6 in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SIZ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5a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ower conn nominal size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8 in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SIZ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5a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ower conn nominal size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0 in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SIZ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5a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ower conn nominal size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N 10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SIZ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5a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ower conn nominal size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N 15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SIZ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5a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ower conn nominal size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N 20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SIZ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5a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ower conn nominal size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N 25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SIZ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5a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ower conn nominal size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N 32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SIZ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5a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ower conn nominal size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N 40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SIZ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5a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ower conn nominal size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N 50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SIZ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5a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ower conn nominal size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N 65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SIZ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5a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ower conn nominal size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N 80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SIZ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5a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ower conn nominal size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N 100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SIZ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5a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ower conn nominal size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N 125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SIZ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5a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ower conn nominal size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N 150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SIZ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5a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ower conn nominal size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N 200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SIZ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5a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ower conn nominal size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N 250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SIZ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5a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ower conn nominal size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N 300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SIZ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5a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ower conn nominal size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N 350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SIZ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5a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ower conn nominal size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N 400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SIZ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5a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ower conn nominal size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N 450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SIZ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5a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ower conn nominal size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N 500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SIZ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5a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ower conn nominal size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N 550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SIZ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5a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ower conn nominal size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N 600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SIZ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5a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ower conn nominal size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N 700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SIZ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5a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ower conn nominal size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N 800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SIZ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5a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ower conn nominal size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N 900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SIZ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5a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ower conn nominal size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N 1000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SIZ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5a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ower conn nominal size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N 1200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SIZ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5a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ower conn nominal size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N 1400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SIZ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5a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ower conn nominal size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N 1500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SIZ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5b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ower conn nominal rating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l 125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PRESSURE/RATING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5b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ower conn nominal rating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l 150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PRESSURE/RATING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5b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ower conn nominal rating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l 1500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PRESSURE/RATING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5b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ower conn nominal rating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l 25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PRESSURE/RATING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5b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ower conn nominal rating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l 250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PRESSURE/RATING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5b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ower conn nominal rating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l 2500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PRESSURE/RATING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5b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ower conn nominal rating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l 300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PRESSURE/RATING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5b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ower conn nominal rating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l 400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PRESSURE/RATING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5b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ower conn nominal rating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l 4500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PRESSURE/RATING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5b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ower conn nominal rating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l 600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PRESSURE/RATING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5b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ower conn nominal rating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l 75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PRESSURE/RATING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5b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ower conn nominal rating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l 800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PRESSURE/RATING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5b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ower conn nominal rating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l 900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PRESSURE/RATING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5b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ower conn nominal rating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N 10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PRESSURE/RATING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5b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ower conn nominal rating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N 100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PRESSURE/RATING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5b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ower conn nominal rating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N 150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PRESSURE/RATING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5b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ower conn nominal rating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N 16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PRESSURE/RATING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5b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ower conn nominal rating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N 2.5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PRESSURE/RATING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5b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ower conn nominal rating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N 20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PRESSURE/RATING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5b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ower conn nominal rating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N 25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PRESSURE/RATING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5b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ower conn nominal rating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N 250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PRESSURE/RATING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5b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ower conn nominal rating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N 40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PRESSURE/RATING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5b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ower conn nominal rating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N 420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PRESSURE/RATING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5b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ower conn nominal rating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N 50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PRESSURE/RATING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5b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ower conn nominal rating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N 6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PRESSURE/RATING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6a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ower conn termn type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lamped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6a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ower conn termn type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ollar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6a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ower conn termn type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langed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6a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ower conn termn type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langeless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6a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ower conn termn type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lg adptr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6a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ower conn termn type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lain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6a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ower conn termn type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p flg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6a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ower conn termn type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hreaded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6a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ower conn termn type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welded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6b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ower conn termn style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6A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6b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ower conn termn style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6A w/nut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6b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ower conn termn style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6AMP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6b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ower conn termn style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eveled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6b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ower conn termn style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oss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6b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ower conn termn style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SP(F)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6b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ower conn termn style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SPP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6b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ower conn termn style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w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6b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ower conn termn style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ameron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6b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ower conn termn style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hiksan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6b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ower conn termn style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f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6b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ower conn termn style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grayloc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6b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ower conn termn style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grooved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6b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ower conn termn style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hub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6b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ower conn termn style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GE F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6b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ower conn termn style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GE M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6b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ower conn termn style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GE M&amp;F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6b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ower conn termn style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j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6b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ower conn termn style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PT(F)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6b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ower conn termn style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PT(M)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6b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ower conn termn style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PT-LH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6b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ower conn termn style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ancake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6b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ower conn termn style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f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6b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ower conn termn style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tj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6b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ower conn termn style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W(F)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6b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ower conn termn style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W(M)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6b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ower conn termn style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&amp;G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6b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ower conn termn style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ri-Clamp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6b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ower conn termn style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vs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6b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ower conn termn style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weld-in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6b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ower conn termn style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wn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6b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ower conn termn style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7a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ower conn schedule no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7a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ower conn schedule no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0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7a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ower conn schedule no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S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7a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ower conn schedule no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20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7a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ower conn schedule no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40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7a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ower conn schedule no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60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7a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ower conn schedule no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0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7a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ower conn schedule no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0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7a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ower conn schedule no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0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7a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ower conn schedule no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0S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7a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ower conn schedule no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7a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ower conn schedule no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S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7a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ower conn schedule no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0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7a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ower conn schedule no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80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7a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ower conn schedule no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80S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7a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ower conn schedule no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td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7a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ower conn schedule no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XS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7a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ower conn schedule no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XXS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7b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ower conn wall thickness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7bu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ower conn thkns units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7bu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ower conn thkns units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m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8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ower connection length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8u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ower conn length units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8u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ower conn length units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m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9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ower conn orientation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horizontal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9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ower conn orientation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clined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9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ower conn orientation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vertical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9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ower conn orientation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0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ower conn material type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lloy steel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0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ower conn material type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luminum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0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ower conn material type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arbon steel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0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ower conn material type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obalt Alloy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0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ower conn material type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opper Alloy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0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ower conn material type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uctile Iron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0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ower conn material type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RP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0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ower conn material type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ron (Cast)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0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ower conn material type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ow temp Carbon steel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0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ower conn material type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onel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0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ower conn material type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ickel Alloy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0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ower conn material type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tainless Steel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0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ower conn material type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itanium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0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ower conn material type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zinc Alloy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0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ower conn material type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1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vice insertion length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1u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vice insertion lg units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t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1u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vice insertion lg units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1u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vice insertion lg units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1u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vice insertion lg units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m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2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line area min ign temp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2a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Vessel nominal diameter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SIZ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2au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Vessel diameter units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t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2au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Vessel diameter units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2au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Vessel diameter units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2au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Vessel diameter units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m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2b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Vessel overall height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2bu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Vessel height units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t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2bu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Vessel height units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2bu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Vessel height units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2bu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Vessel height units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m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4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rocess conn diff height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4u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onn diff height units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t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4u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onn diff height units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4u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onn diff height units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4u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onn diff height units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m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5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Zero datum height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5u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Zero datum height units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t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5u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Zero datum height units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5u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Zero datum height units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5u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Zero datum height units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m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6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urbulence intensity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.0 hp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6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urbulence intensity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7a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line hazardous area cl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REA CLASSIFICATION (CLASS)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7a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line hazardous area cl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I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REA CLASSIFICATION (CLASS)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7a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line hazardous area cl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II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REA CLASSIFICATION (CLASS)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7b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line hazardous Div/Zone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REA CLASSIFICATION (DIVISION)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7b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line hazardous Div/Zone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REA CLASSIFICATION (DIVISION)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7b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line hazardous Div/Zone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REA CLASSIFICATION (DIVISION)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7c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line hazardous area gr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REA CLASSIFICATION (GROUP)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7c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line hazardous area gr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REA CLASSIFICATION (GROUP)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7c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line hazardous area gr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REA CLASSIFICATION (GROUP)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7c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line hazardous area gr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REA CLASSIFICATION (GROUP)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7c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line hazardous area gr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REA CLASSIFICATION (GROUP)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7c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line hazardous area gr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REA CLASSIFICATION (GROUP)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7c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line hazardous area gr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IA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REA CLASSIFICATION (GROUP)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7c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line hazardous area gr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IB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REA CLASSIFICATION (GROUP)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7c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line hazardous area gr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IC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REA CLASSIFICATION (GROUP)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8au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line ign temp units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°C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8au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line ign temp units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°F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8au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line ign temp units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8au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line ign temp units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8b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line ign temp ident no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1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8b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line ign temp ident no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2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8b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line ign temp ident no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3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8b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line ign temp ident no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4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8b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line ign temp ident no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5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8b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line ign temp ident no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6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9a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emote hazardous area cl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9a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emote hazardous area cl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I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9a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emote hazardous area cl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II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9b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emote hazardous Div/Zone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9b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emote hazardous Div/Zone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9b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emote hazardous Div/Zone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9c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emote hazardous area gr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9c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emote hazardous area gr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9c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emote hazardous area gr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9c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emote hazardous area gr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9c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emote hazardous area gr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9c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emote hazardous area gr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9c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emote hazardous area gr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IA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9c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emote hazardous area gr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IB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9c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emote hazardous area gr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IC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0a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emote area min ign temp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0au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emote area min ign temp units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°C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0au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emote area min ign temp units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°F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0au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emote area min ign temp units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0au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emote area min ign temp units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0b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emote ign temp ident no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1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0b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emote ign temp ident no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2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0b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emote ign temp ident no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3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0b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emote ign temp ident no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4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0b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emote ign temp ident no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5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0b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emote ign temp ident no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6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1a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1 name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NAM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1b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1 data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VALU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1bu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1 units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2a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2 name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NAM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2b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2 data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VALU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2bu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2 units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3a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3 name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NAM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3b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3 data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VALU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3bu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3 units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4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OMPONENT DESIGN CRITERIA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CTION TITLE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5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omponent Type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lectromagnetic level sw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5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omponent Type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lectro-mech level xmtr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5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omponent Type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lectromechanic level sw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5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omponent Type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loat level switch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5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omponent Type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gage illuminator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5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omponent Type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hydrostatic level xmtr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5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omponent Type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r/microwave level switch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5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omponent Type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evel sampling gauge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5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omponent Type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iquid level gage glass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5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omponent Type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gnetic float level elem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5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omponent Type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gnetic float level gage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5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omponent Type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gnetic float level sw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5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omponent Type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gnetic float level xmtr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5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omponent Type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echanical tank gauge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5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omponent Type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icrowave level xmtr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5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omponent Type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uclear type level switch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5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omponent Type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uclear type level xmtr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5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omponent Type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ucleonic detector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5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omponent Type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optical type level switch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5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omponent Type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oscillating fork level sw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5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omponent Type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addle wheel level switch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5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omponent Type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esistance level xmtr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5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omponent Type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esistance tape level det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5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omponent Type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esistance tape switch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5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omponent Type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f/radar level switch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5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omponent Type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f/radar level xmtr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5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omponent Type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onic level detector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5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omponent Type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onic level switch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5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omponent Type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onic level xmtr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5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omponent Type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ank gauging system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5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omponent Type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hermal level switch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5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omponent Type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ilt level switch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5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omponent Type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ltrasonic/RF level sw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6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omponent style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STRUMENT TYP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7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Output signal type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nalog current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IGN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7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Output signal type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nalog current &amp; digital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IGN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7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Output signal type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nalog current &amp; relays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IGN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7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Output signal type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nalog pneumatic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IGN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7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Output signal type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nalog voltage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IGN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7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Output signal type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nalog voltage &amp; digital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IGN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7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Output signal type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inary pneumatic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IGN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7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Output signal type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igital multi-variable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IGN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7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Output signal type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igital single-variable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IGN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7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Output signal type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ry contact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IGN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7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Output signal type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lectronic,low power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IGN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7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Output signal type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elay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IGN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7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Output signal type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mart multivariable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IGN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7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Output signal type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mart,single variable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IGN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7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Output signal type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ransistor switch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IGN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7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Output signal type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IGN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8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haracteristic curve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inear with mass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HARACTERISTIC CURV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8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haracteristic curve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inear with measurement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HARACTERISTIC CURV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8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haracteristic curve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inear with volume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HARACTERISTIC CURV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8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haracteristic curve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HARACTERISTIC CURV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9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ompensation style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verage density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9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ompensation style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verage temperature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9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ompensation style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oint temperature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9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ompensation style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robe buildup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9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ompensation style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ource decay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9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ompensation style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vapor temperature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9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ompensation style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varying dielectric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9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ompensation style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0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ype of protection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ontinuous dilution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YPE OF PROTECTION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0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ype of protection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capsulation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YPE OF PROTECTION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0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ype of protection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xplosion proof enclosure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YPE OF PROTECTION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0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ype of protection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lameproof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YPE OF PROTECTION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0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ype of protection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creased safety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YPE OF PROTECTION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0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ype of protection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trinsic safety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YPE OF PROTECTION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0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ype of protection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nincendive equipment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YPE OF PROTECTION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0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ype of protection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oil-immersion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YPE OF PROTECTION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0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ype of protection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owder filling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YPE OF PROTECTION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0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ype of protection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ressurization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YPE OF PROTECTION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0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ype of protection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estricted breathing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YPE OF PROTECTION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0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ype of protection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pecial protection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YPE OF PROTECTION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0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ype of protection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YPE OF PROTECTION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1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riticality code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RITICALITY COD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1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riticality code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RITICALITY COD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1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riticality code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RITICALITY COD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2a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x EMI susceptibility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-a:0.1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2a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x EMI susceptibility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-b:0.1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2a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x EMI susceptibility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-c:0.1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2a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x EMI susceptibility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-a:0.1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2a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x EMI susceptibility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-b:0.1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2a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x EMI susceptibility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-c:0.1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2a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x EMI susceptibility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-a:0.1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2a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x EMI susceptibility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-b:0.1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2a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x EMI susceptibility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-c:0.1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2b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ef base susceptibility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% reading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2b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ef base susceptibility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% span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2b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ef base susceptibility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% Span@30 V/m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3a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x temperature effect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3b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ef base max temp effect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% span/100 F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4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x response time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4u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x response time units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5a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in required accuracy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.1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5a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in required accuracy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.2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5b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ef base of min accuracy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% output span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5b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ef base of min accuracy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% reading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5b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ef base of min accuracy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% scale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5b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ef base of min accuracy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% URV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5b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ef base of min accuracy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t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5b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ef base of min accuracy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5b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ef base of min accuracy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m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6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x dead band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6u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x dead band units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%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6u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x dead band units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t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6u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x dead band units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6u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x dead band units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m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7a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vail nom power supply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2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7a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vail nom power supply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0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7a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vail nom power supply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4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7a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vail nom power supply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2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7a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vail nom power supply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0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7a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vail nom power supply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5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7a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vail nom power supply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20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7a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vail nom power supply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20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7a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vail nom power supply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30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7a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vail nom power supply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40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7a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vail nom power supply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50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7au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ower supply units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ar(g)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7au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ower supply units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kPa(g)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7au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ower supply units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sig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7au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ower supply units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V(ac)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7au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ower supply units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V(dc)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7b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umber wires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7b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umber wires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7b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umber wires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7b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umber wires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8a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inimum load capability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00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8a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inimum load capability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800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8u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oad capability units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kOhm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8u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oad capability units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Ohm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9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esting/Listing agency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ASEEFA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9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esting/Listing agency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ENELEC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9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esting/Listing agency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SA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9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esting/Listing agency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M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9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esting/Listing agency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SSEP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9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esting/Listing agency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JIS/RIIS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9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esting/Listing agency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CIE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9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esting/Listing agency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AA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9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esting/Listing agency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L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9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esting/Listing agency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VNIIVE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9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esting/Listing agency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0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est requirements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1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upply loss failure mode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ctivate fault relay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1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upply loss failure mode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activate output relay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1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upply loss failure mode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rive output low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1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upply loss failure mode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2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ignal loss failure mode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ctivate fault relay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2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ignal loss failure mode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rive output high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2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ignal loss failure mode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rive output low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2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ignal loss failure mode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lashing display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2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ignal loss failure mode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hold last value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2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ignal loss failure mode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witch sensors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2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ignal loss failure mode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3a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1 name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NAM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3b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1 data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VALU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3bu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1 units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4a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2 name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NAM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4b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2 data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VALU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4bu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2 units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5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ROCESS DESIGN CONDITIONS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CTION TITLE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7a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inimum pressure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7au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in pressure units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7b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rmal pressure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7bu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rm pressure units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tm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7bu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rm pressure units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ar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7bu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rm pressure units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ar(g)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7bu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rm pressure units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tH2O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7bu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rm pressure units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H2O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7bu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rm pressure units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Hg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7bu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rm pressure units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kPa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7bu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rm pressure units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kPa(g)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7bu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rm pressure units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bf/ft2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7bu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rm pressure units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bf/in2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7bu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rm pressure units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mH2O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7bu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rm pressure units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mHg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7bu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rm pressure units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a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7bu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rm pressure units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a(g)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7bu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rm pressure units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sia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7bu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rm pressure units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sig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7c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ximum pressure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7cu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x pressure units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8a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inimum temperature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8au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in temperature units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8b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rmal temperature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8bu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rmal temperature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°C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8bu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rmal temperature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°F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8bu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rmal temperature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8bu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rmal temperature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8c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ximum temperature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8cu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x temperature units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9b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ower material phase type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iquid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9b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ower material phase type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ixed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9b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ower material phase type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vapor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80a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in lower matl density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80au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in lower density units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80b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rmal lower matl density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80bu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rm lower density units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kg/m3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80bu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rm lower density units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b/ft3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80bu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rm lower density units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b/galUS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80c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x lower matl density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80cu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x lower density units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81a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in lower matl sp gr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81b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rmal lower matl sp gr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81c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x lower matl sp gr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82b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rm lower matl viscosity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82bu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rm lower visc units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P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82bu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rm lower visc units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St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82bu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rm lower visc units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2/s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82bu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rm lower visc units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³/s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82bu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rm lower visc units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a.s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82c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x lower matl viscosity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82cu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x lower visc units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83a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in lower matl level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83au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in lower level units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83b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rm lower matl level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83bu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rm lower level units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m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83bu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rm lower level units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t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83bu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rm lower level units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83bu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rm lower level units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83bu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rm lower level units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m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83c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x lower matl level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83cu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x lower level units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84b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pper material phase type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iquid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84b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pper material phase type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ixed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84b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pper material phase type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olid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85a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in upper matl density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85au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in upper density units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85b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rmal upper matl density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85bu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rm upper density units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m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85bu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rm upper density units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t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85bu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rm upper density units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85bu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rm upper density units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kg/m3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85bu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rm upper density units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b/ft3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85bu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rm upper density units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b/galUS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85c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x upper matl density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85cu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x upper density units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86a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in upper matl sp gr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86b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rmal upper matl sp gr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86c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x upper matl sp gr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87b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rm upper matl viscosity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87bu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rm upper visc units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P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87bu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rm upper visc units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St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87bu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rm upper visc units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2/s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87bu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rm upper visc units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³/s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87bu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rm upper visc units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a.s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87c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x upper matl viscosity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87cu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x upper visc units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88a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in upper matl level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88au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in upper level units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88b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rm upper matl level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88bu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rm upper level units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m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88bu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rm upper level units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t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88bu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rm upper level units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88bu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rm upper level units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88bu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rm upper level units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m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88c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x upper matl level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88cu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x upper level units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89c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x buildup thickness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89cu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uildup thickness units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89cu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uildup thickness units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m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90a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inimum solids conc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90au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in solids conc units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90b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rmal solids conc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90bu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rm solids conc units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%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90bu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rm solids conc units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ol/m3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90c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ximum solids conc.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90cu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x solids conc units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91a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in moisture content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91au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in moisture units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91b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rm moisture content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91bu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rm moisture units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91bu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rm moisture units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%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91bu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rm moisture units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pm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91c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x moisture content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91cu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x moisture units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92c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x angle of repose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92d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ngle of repose units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g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93a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in particle size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93au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in part size units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93b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rm particle size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93bu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rm part size units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93c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x particle size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93cu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x part size units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94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1 name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NAM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94a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in definable attr value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94au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ttr 1 min units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94b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rm definable attr value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94bu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ttr 1 norm units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94c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x definable attr value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94cu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ttr 1 max units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95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2 name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NAM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95a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in definable attrb2 value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95au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ttr 2 min units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95b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rm definable attrb2 value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95bu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ttr 2 norm units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95c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x definable attrb2 value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95cu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ttr 2 max units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96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ALCULATED VARIABLES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CTION TITLE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97b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alc zero el/suppr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97d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alc zero el/suppr units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%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98b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alc measurement span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98d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alc meas span units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m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98d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alc meas span units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t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98d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alc meas span units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98d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alc meas span units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98d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alc meas span units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m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99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1 name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NAM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99a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1 min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99b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1 norm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99c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1 max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99d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1 units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0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2 name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NAM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0a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2 min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0b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2 norm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0c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2 max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0d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2 units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1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 PROPERTIES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CTION TITLE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2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ower material name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3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ower matl composition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4a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ower matl density at ref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4au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ower matl density units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kg/m3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4au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ower matl density units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b/ft3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4au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ower matl density units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b/galUS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4b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ower matl dens ref temp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4bu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ower dens temp units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°C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4bu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ower dens temp units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°F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4bu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ower dens temp units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4bu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ower dens temp units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5a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ower dielectric const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5b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ower matl dcons ref temp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5bu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ower dcons temp units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°C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5bu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ower dcons temp units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°F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5bu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ower dcons temp units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5bu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ower dcons temp units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6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ower material color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7a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ower matl NFPA 325M health haz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7a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ower matl NFPA 325M health haz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7a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ower matl NFPA 325M health haz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7a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ower matl NFPA 325M health haz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7a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ower matl NFPA 325M health haz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7b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ower NFPA flammability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7b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ower NFPA flammability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7b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ower NFPA flammability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7b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ower NFPA flammability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7b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ower NFPA flammability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7c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ower NFPA reactivity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7c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ower NFPA reactivity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7c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ower NFPA reactivity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7c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ower NFPA reactivity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7c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ower NFPA reactivity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8a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1 name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NAM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8b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1 data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VALU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8bu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1 units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0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pper material name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1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pper matl composition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2a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pper matl density at ref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2au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pper matl density units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kg/m3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2au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pper matl density units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b/ft3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2au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pper matl density units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b/galUS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2b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pper matl dens ref temp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2bu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pper density temp units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°C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2bu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pper density temp units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°F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2bu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pper density temp units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2bu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pper density temp units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3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pper dielectric const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3b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pper matl dcons ref temp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3bu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pper dcons temp units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°C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3bu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pper dcons temp units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°F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3bu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pper dcons temp units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3bu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pper dcons temp units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4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pper material color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5a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pper matl NFPA 325M health haz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5a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pper matl NFPA 325M health haz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5a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pper matl NFPA 325M health haz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5a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pper matl NFPA 325M health haz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5a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pper matl NFPA 325M health haz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5b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pper NFPA flammability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5b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pper NFPA flammability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5b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pper NFPA flammability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5b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pper NFPA flammability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5b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pper NFPA flammability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5c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pper NFPA reactivity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5c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pper NFPA reactivity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5c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pper NFPA reactivity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5c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pper NFPA reactivity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5c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pper NFPA reactivity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6a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2 name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NAM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6b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2 data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VALU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6bu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2 units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t>Form: 20L1001 Rev 0</w:t>
      <w:tab/>
    </w:r>
    <w:r>
      <w:rPr>
        <w:rStyle w:val="PageNumber"/>
        <w:rFonts w:cs="Arial" w:ascii="Arial" w:hAnsi="Arial"/>
        <w:sz w:val="16"/>
      </w:rPr>
      <w:fldChar w:fldCharType="begin"/>
    </w:r>
    <w:r>
      <w:rPr>
        <w:rStyle w:val="PageNumber"/>
        <w:sz w:val="16"/>
        <w:rFonts w:cs="Arial" w:ascii="Arial" w:hAnsi="Arial"/>
      </w:rPr>
      <w:instrText xml:space="preserve"> PAGE </w:instrText>
    </w:r>
    <w:r>
      <w:rPr>
        <w:rStyle w:val="PageNumber"/>
        <w:sz w:val="16"/>
        <w:rFonts w:cs="Arial" w:ascii="Arial" w:hAnsi="Arial"/>
      </w:rPr>
      <w:fldChar w:fldCharType="separate"/>
    </w:r>
    <w:r>
      <w:rPr>
        <w:rStyle w:val="PageNumber"/>
        <w:sz w:val="16"/>
        <w:rFonts w:cs="Arial" w:ascii="Arial" w:hAnsi="Arial"/>
      </w:rPr>
      <w:t>14</w:t>
    </w:r>
    <w:r>
      <w:rPr>
        <w:rStyle w:val="PageNumber"/>
        <w:sz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</w:rPr>
      <w:t xml:space="preserve"> of 14</w:t>
      <w:tab/>
      <w:t>© 2001 ISA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sz w:val="20"/>
      </w:rPr>
    </w:pPr>
    <w:r>
      <w:rPr>
        <w:rFonts w:cs="Arial" w:ascii="Arial" w:hAnsi="Arial"/>
        <w:b/>
        <w:sz w:val="20"/>
      </w:rPr>
      <w:t>LEVEL DEVICE</w:t>
    </w:r>
  </w:p>
  <w:p>
    <w:pPr>
      <w:pStyle w:val="Header"/>
      <w:jc w:val="center"/>
      <w:rPr>
        <w:rFonts w:ascii="Arial" w:hAnsi="Arial" w:cs="Arial"/>
        <w:b/>
        <w:b/>
        <w:sz w:val="20"/>
      </w:rPr>
    </w:pPr>
    <w:r>
      <w:rPr>
        <w:rFonts w:cs="Arial" w:ascii="Arial" w:hAnsi="Arial"/>
        <w:b/>
        <w:sz w:val="20"/>
      </w:rPr>
    </w:r>
  </w:p>
  <w:p>
    <w:pPr>
      <w:pStyle w:val="Header"/>
      <w:jc w:val="center"/>
      <w:rPr>
        <w:rFonts w:ascii="Arial" w:hAnsi="Arial" w:cs="Arial"/>
        <w:b/>
        <w:b/>
        <w:sz w:val="20"/>
      </w:rPr>
    </w:pPr>
    <w:r>
      <w:rPr>
        <w:rFonts w:cs="Arial" w:ascii="Arial" w:hAnsi="Arial"/>
        <w:b/>
        <w:sz w:val="16"/>
      </w:rPr>
      <w:t>Operating Parameters</w:t>
    </w:r>
  </w:p>
  <w:p>
    <w:pPr>
      <w:pStyle w:val="Header"/>
      <w:rPr>
        <w:rFonts w:ascii="Arial" w:hAnsi="Arial" w:cs="Arial"/>
        <w:b/>
        <w:b/>
        <w:sz w:val="20"/>
      </w:rPr>
    </w:pPr>
    <w:r>
      <w:rPr>
        <w:rFonts w:cs="Arial" w:ascii="Arial" w:hAnsi="Arial"/>
        <w:b/>
        <w:sz w:val="20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18T18:02:00Z</dcterms:created>
  <dc:creator>Gerald Bara</dc:creator>
  <dc:description/>
  <dc:language>en-US</dc:language>
  <cp:lastModifiedBy>Joan</cp:lastModifiedBy>
  <cp:lastPrinted>2001-02-04T21:55:00Z</cp:lastPrinted>
  <dcterms:modified xsi:type="dcterms:W3CDTF">2001-07-18T18:04:00Z</dcterms:modified>
  <cp:revision>4</cp:revision>
  <dc:subject/>
  <dc:title>Line No</dc:title>
</cp:coreProperties>
</file>