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0" w:type="dxa"/>
        <w:jc w:val="left"/>
        <w:tblInd w:w="-3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7"/>
        <w:gridCol w:w="2841"/>
        <w:gridCol w:w="2050"/>
        <w:gridCol w:w="3142"/>
      </w:tblGrid>
      <w:tr>
        <w:trPr>
          <w:tblHeader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Line No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Field Promp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Pick List Dat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Help Keywor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AMBER AND COV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amber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ircular weld pa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amber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solatable weld pa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amber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arge chambe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amber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ndard chambe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amber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ubula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amber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lding pa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2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/4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15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15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25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3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6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9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amp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CATEGOR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CATEGOR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read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CATEGOR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ld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CATEGOR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w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pp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(F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W(F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 facing finis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SI B 16.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 FACING FINIS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 facing finis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 FACING FINIS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loc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ck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loc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loc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d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loc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de w/expansion loop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/Drain conn nom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2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/Drain conn nom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/4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/Drain conn nom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/Drain conn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/Drain con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CATEGOR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/Drain con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read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CATEGOR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/Drain con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ld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CATEGOR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/Drain con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CATEGOR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/Drain con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(F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/Drain con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/Drain con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W(F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/Drain con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pressur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pressur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edium pressur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umber of section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umber of section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umber of section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umber of section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umber of section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umber of section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umber of section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umber of section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umber of section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umber of section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ld pad radius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dius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dius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dius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/Drain plu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ex head pipe plu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/Drain plu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pport plates lc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ck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pport plates lc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ft sid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pport plates lc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ight sid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pport plates lc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eating/Cool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s external tub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eating/Cool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s Internal tub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eating/Cool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st External tub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eating/Cool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st Internal tub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eating/Cool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ambe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4 SS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ambe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4L SS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ambe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ambe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L SS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ambe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loy 2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ambe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ambe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,cad plat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ambe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,galvaniz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ambe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stelloy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ambe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ne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ambe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ve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4L SS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ve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ve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L SS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ve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,cad plat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ve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,galvaniz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ve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uctile iro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ve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flo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loy stee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loy steel,cad plat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loy steel,galvaniz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rior treatment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facturer standar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rior treatment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ffshore coatin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rior treatment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sbesto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una 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lass filled teflo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rafoi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el-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besto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flo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to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hion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sbesto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hion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rafoi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hion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el-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hion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besto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hion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GE G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lass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lex glas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lass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paren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lass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ubula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lass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lass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lass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lass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lass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lass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lass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lass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lass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ost-proof extension l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ost-proof extension l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ost-proof extension l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ost-proof extension l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ost-proof extension l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ost-proof extension l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7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ost-proof extension l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6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nsion length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nsion length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nsion length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sible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7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sible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7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sible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7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sible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7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sible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.87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sible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.12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sible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.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sible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.2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sible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.87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sible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.1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sible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.62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sible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6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sible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sible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.1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sible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.2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sible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.7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sible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.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sible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sible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.2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sible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.2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sible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.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sible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.7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sible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.2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sible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.37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sible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.1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sible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.7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sible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8.1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sible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8.62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sible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.87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sible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3.8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sible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5.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sible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.2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sible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2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sible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sible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5.9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sible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7.2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sible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4.1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sible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5.37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sible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7.9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sible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9.12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sible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7.2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sible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8.7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sible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3.2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sible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5.7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sible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2.12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sible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7.37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sible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8.1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sible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.8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sible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.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sible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1.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sible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.6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sible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8.87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sible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5.62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sible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2.1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sible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2.2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sible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9.7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sible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9.7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sible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5.4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sible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6.1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sible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5.6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sible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0.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sible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1.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sible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4.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sible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7.3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sible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8.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sible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3.2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sible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1.9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sible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9.1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sible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5.9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sible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5.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Visible length units 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Visible length units 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lass/Tube protector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uard ro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lass/Tube protector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lastic protecto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lass/Tube protector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afety glas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lass/Tube protector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lass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uminosilicat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lass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osilicat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lass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el-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lass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lycarbonat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lass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yrex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lass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dline pyrex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lass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ield material-thickne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el-F,0.006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ield material-thickne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el-F,0.063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ield material-thickne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c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ield material-thickne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nter fitting mat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RCONNECTING ASSEMBL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rconnec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ndpip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rconnec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ndpipe,expansion loop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rconnec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pple/Piping nom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/8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pple/Piping nom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/4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pple/Piping nom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pple/Piping nom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pple/Piping schedule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pple/Piping schedule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lve offset orient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id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lve offset orient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sid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lve offset orient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ge orient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ssembled b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facture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ssembled b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do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ssembled b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pple/Pip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,SA-106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pple/Pip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rior coat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GE VALVE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lve body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drain cock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lve body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ffset patter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lve body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raight patter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lve body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nnet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bonne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NNET TYPE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nnet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S&amp;Y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NNET TYPE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nnet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on bonne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NNET TYPE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nnet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NNET TYPE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ssel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2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ssel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/4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ssel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ssel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ssel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ssel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read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ssel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ld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ssel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(F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ssel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(M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ssel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ssel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W(M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ge/Glass conn nom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2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ge/Glass conn nom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/8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ge/Glass conn nom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/4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ge/Glass conn nom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ge/Glass conn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15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ge/Glass conn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15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ge/Glass conn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25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ge/Glass conn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3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ge/Glass conn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6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ge/Glass conn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9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ge/Glass con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amp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ge/Glass con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ge/Glass con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read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ge/Glass con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ld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ge/Glass con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(F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ge/Glass con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ge/Glass con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B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ge/Glass con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W(F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ge/Glass con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W(M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/Drain conn nom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2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/Drain conn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/Drain con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read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CATEGOR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/Drain con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CATEGOR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/Drain con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(F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/Drain con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 at design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design press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erat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RKING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ssel union/shank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lid shank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ssel union/shank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herical unio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ssel union/shank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on,floating shank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ssel union/shank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ge union/con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igi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ge union/con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herical unio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ge union/con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uffing box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ge union/con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o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ge union/con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t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sea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t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newab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t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eating/Cool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am jacke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eating/Cool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nd actua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ndwheel,quick closin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NDWHEE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nd actua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ndwheel,standar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NDWHEE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nd actua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vel,quick closin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NDWHEE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nd actua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NDWHEE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ck seatin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facturer standar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quick closin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and bonnet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and bonnet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loy 2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and bonnet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and bonnet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stelloy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and bonnet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ne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and bonnet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im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im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16 SS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im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loy 2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im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ras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im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ronz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im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stelloy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im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ne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im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ll check shutoff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ll check shutoff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loy 2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ll check shutoff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las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ll check shutoff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stelloy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ll check shutoff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ne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ll check shutoff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GE ILLUMINATO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llumina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rescen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llumina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candescen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llumina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WER SOURC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WER SOURC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wer sourc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(ac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/9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 Explosion proo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ERFORMANCE CHARACTERISTIC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 at design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3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press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design temperat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3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3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3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3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erat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RKING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4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4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4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4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erat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RKING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4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4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4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4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press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IMUM WORKING PRESS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5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press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7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7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ESSORIE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ge scale division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,in,1/8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ge scale division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ge scal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uminu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ge scal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ras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ge scal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aminated plasti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ge scal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s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ge scal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inc alloy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ge scal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 valves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rain valves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leed fitt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exible insul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ECIAL REQUIREMEN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ber ta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st permanent attach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st wired-o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erence specific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ERENCE SPEC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liance standar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CE MR-01-7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CE STANDAR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liance standar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CE STANDAR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struction cod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HYSICAL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stimated weigh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igh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igh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ge overall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ge length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ge length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vessel center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centers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centers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fr reference dw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S AND TES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ag numb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vel-Sca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vel Low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vel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vel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vel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vel Upp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vel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vel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vel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ow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lU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Upp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b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3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st press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st pressure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st pressur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IDENTIFICATION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factur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FACTURER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c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del numb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DEL NUMBE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Form: 20L2501 Rev 0</w:t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8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of 8</w:t>
      <w:tab/>
      <w:t>© 2001 I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LIQUID LEVEL GAGE GLASS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  <w:b/>
        <w:sz w:val="20"/>
      </w:rPr>
      <w:t>w/wo ILLUMINATOR</w:t>
    </w:r>
  </w:p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16"/>
      </w:rPr>
      <w:t>Device Specification</w:t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8T18:38:00Z</dcterms:created>
  <dc:creator>Gerald Bara</dc:creator>
  <dc:description/>
  <dc:language>en-US</dc:language>
  <cp:lastModifiedBy>Joan</cp:lastModifiedBy>
  <cp:lastPrinted>2001-02-04T21:55:00Z</cp:lastPrinted>
  <dcterms:modified xsi:type="dcterms:W3CDTF">2001-07-18T18:38:00Z</dcterms:modified>
  <cp:revision>3</cp:revision>
  <dc:subject/>
  <dc:title>Line No</dc:title>
</cp:coreProperties>
</file>