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61"/>
      </w:tblGrid>
      <w:tr>
        <w:trPr>
          <w:tblHeader w:val="true"/>
        </w:trPr>
        <w:tc>
          <w:tcPr>
            <w:tcW w:w="803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ick List 20F235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OR FIT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u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bod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pipe spoo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tubing spoo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with t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du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F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B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 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bottom to to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eft to r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ight to le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op to botto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series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nickel plat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 plated 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bore finis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ractor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icroinc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icroinc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 ball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-end support tru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end support tru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point dual ele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point dual ele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point w/pur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pt triple ele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flow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flow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m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flow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m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flow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flow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flow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flow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m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flow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m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flow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flow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sensors per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sensors per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sensors per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sensors per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sensors per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sensors per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sensors per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sensors per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di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di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di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dia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 Cb-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coated plat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 nitride coa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25 R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-10 R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-polis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jection tube siz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connection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gtail lead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ored polyolef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sheat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p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im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z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z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ocket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coated 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ies 300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w/wo SWITCH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20 mA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volta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volta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analog volta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analog volta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analog volta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analog volta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,digit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,r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keyp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red keyp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communica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 protoco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ASCI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22 binary/ASCI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ASCI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-130 V (ac) 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-18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-30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-270 V (ac) 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-30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-265 V (ac), 47-63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-110 V (ac) 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combined, 3 veloc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ombined, 2 veloc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ombined, 1 veloc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velocit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combined velocity/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D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16 character LC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 digit LC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line 20 character LC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variab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variab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, totaliz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variab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,totalizer,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variabl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F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M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M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E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D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E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M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M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M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M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P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P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-in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bloc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flameproo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incend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hazardo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incend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in DIN rack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cket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ocket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 select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x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calibra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drift chec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+/- 100 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+/- 30 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ocity profi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ocity profile,te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coated 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coated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ies 300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plifier ga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port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mounting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 reset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x 21mm hole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res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nterfa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1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ere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n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ere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e tim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e tim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cleaning syste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cleaning syste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 ki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 meter ru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slee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heating k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or/configur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hesive lab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el,stainless steel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ygen servi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R 40 Part 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equival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, extended ran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, standard ran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g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ta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diox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ed ai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ester gas 50% CH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ester gas 70% CH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ha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h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ge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a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ural ga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oge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ous ox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yge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a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ga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configu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variable conf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configu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ranty pla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tag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Analog output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tag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Analog output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tag 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Analog output 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3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3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3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3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tag 4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Analog output 4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4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4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4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4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flow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ow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pp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cal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-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 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Digital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flow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1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2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mass flow ele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mass flowme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35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7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HERMAL MASS FLOWME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SWITCH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5:32:00Z</dcterms:created>
  <dc:creator>Gerald Bara</dc:creator>
  <dc:description/>
  <dc:language>en-US</dc:language>
  <cp:lastModifiedBy>isa</cp:lastModifiedBy>
  <cp:lastPrinted>2003-06-15T19:40:00Z</cp:lastPrinted>
  <dcterms:modified xsi:type="dcterms:W3CDTF">2004-11-12T17:09:00Z</dcterms:modified>
  <cp:revision>4</cp:revision>
  <dc:subject/>
  <dc:title>Line No</dc:title>
</cp:coreProperties>
</file>