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61"/>
      </w:tblGrid>
      <w:tr>
        <w:trPr>
          <w:tblHeader w:val="true"/>
        </w:trPr>
        <w:tc>
          <w:tcPr>
            <w:tcW w:w="803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list 20F206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STEM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 mounting fl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sanitary 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waf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type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set connection cham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tee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spu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on flange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ker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32x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ov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exure tube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Heat insul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voluted body extens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Heat insul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Ti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vanized 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stelloy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c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-F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le plated br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arent polysulfo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Ti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plated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osphor bron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/Flexure tub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vanized 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in &amp; purge connection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ged connection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ient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on le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on r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 flo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 flo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ffle pl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-wh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ting padd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lengt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direction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 desig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er balanc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ld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flo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sensitiv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flow sensitiv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velocity sensitiv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-low flow sensitiv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um flow sensitiv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ated padd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inforc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m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 pipe, 1 1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 pipe, 1 7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pipe, 1 1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pipe, 1 7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 pipe, 1 1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 pipe, 1 7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 pipe, 1 1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 pipe, 1 7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 duct si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 pipe, 1 1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 pipe, 1 7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 duct si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 pipe, 1 1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 pipe, 1 7/8 in w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mm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 pip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depend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on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 top on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 top/side up flo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osphor bron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/Pla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eeve adaptor materi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stem/arm sty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ar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treat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osion coa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OR TRANSMIT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st-t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vy duty A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vy duty D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etically sea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erat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service A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service D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N &amp; PNP normally op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N normally op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eumatic binar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P normally op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 &amp; frequenc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stor switch NP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ac 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&amp; 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4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adjust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adjust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 p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adjust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adjust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size sel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adjust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paddle lengt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ac, 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30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-28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ac, 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eumatic 125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eumatic 2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ing/Time delay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second time d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ing/Time delay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second time d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ing/Time delay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sh po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ing/Time delay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ing/Time delay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resetting time d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ing/Time delay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dampen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 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digit LC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reading 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ing 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/green 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in micro plug m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43650 plu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43650-A plu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osed wiring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 wiring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bloc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explosion proo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classifi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classifi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 Lloy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non-classifi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r polycarbon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reinforced polyam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nction box sty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per-proof sty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 screw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materi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plat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adjustabl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adjustabl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adjustabl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adjustabl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r flow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dro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down rati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: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: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pin M12 fem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pin M12 female w/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plug PG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rela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insically safe 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rela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rela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conformance ra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ada sprinkler serv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ne serv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kler serv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3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4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5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6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uremen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uremen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flow swit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flow swit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flowme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 flow swit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6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6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ADDLE FLOW SWITCH OR FLOW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03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7:04:00Z</dcterms:modified>
  <cp:revision>3</cp:revision>
  <dc:subject/>
  <dc:title>Line No</dc:title>
</cp:coreProperties>
</file>