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3128"/>
        <w:gridCol w:w="1919"/>
        <w:gridCol w:w="2452"/>
      </w:tblGrid>
      <w:tr>
        <w:trPr>
          <w:tblHeader w:val="true"/>
        </w:trPr>
        <w:tc>
          <w:tcPr>
            <w:tcW w:w="8146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20F2391 Sonar Flowmeter w-wo Entrained Gas Monitor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HEAD COVER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/Tube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/Tube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-piece bolt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ver styl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pip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ver styl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tub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ver styl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tube,weld allowanc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ver styl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 pipe siz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ver styl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ric siz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ver styl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size ANSI pip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 cover material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gl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 cover material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 cover material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Seal material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Seal material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, fibergl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Seal material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icone rubber,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ELEMENT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ar array process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°C standar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°C standar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dispersi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nd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nd material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nd material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HEAD OR PREAMPLIFIER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hea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amplifi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 Hz w/ 2.5x lower ga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 Hz w/ 25x lower ga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X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le connector sock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 mark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 non-incendi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WIRE AND EXTENS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mored extension cab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TC extension cab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able operating temp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able operating temp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able operating temp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able operating temp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able operating temp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able operating temp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able operating temp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male conn x cut cab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prov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TTER OR TOTALIZER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t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tter and totaliz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 4-20 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current,1 freq,digit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X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ypa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thern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 23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 48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-240 Vac,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-36 Vd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-N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phic display LC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 bloc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 Mark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 general purpo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 non-incendi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el mou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mounting ki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ll mou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-energize rela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mory interfac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mory interfac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logger poin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seconds-24 day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logger poin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 fraction portion onl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&amp; pressu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gl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witc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-off switc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 por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B por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accuracy rating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rained air/gas accuracy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epeatability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epeatability ref bas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/Velocity URL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/Velocity URL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/Velocity URL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/Velocity URL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/Velocity URL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/Velocity URL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/Velocity URL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/Velocity URL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rained air/gas LRL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rained air/gas LRL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rained air/gas LRL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rained air/gas LRL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date rat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date rate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gth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gth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kit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rtical kit, rain guar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kit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mtr pipe mounting ki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al blanket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al blanket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al barri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micoi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configura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or flow w/ ga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configura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configura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length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length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length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side Diameter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side Diameter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side Diameter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13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urement tag 1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g/Functional ident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-Output 1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signal ac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signal ac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L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L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U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urement tag 2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flow-Output 2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e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signal ac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e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signal ac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L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L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U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tag no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Frequency output 1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-Freq outp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Frequency output 1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flow-Freq outp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e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ac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e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signal ac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e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signal ac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output L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output U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 meas 1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tag no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Digital output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-Digital outp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Digital output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flow-Digital outp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e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ac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e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ac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output L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1 scale tag no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-Scale 1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-Scale 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e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ignal ac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e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ignal ac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al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al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a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a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al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al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a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a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2 scale tag no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flow-Scale 2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e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ignal ac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tag no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-Output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L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U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e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signal ac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e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signal ac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output L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output U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tag no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signal-Output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signal-Outp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tag no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descp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L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U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ac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ac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ac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action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L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L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URV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URV unit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ar flow transmit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ar flowme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c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ar flow transmit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c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c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c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F239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6</w:t>
      <w:tab/>
      <w:t>© 2007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</w:rPr>
      <w:t>SONAR FLOWMETER w/wo ENTRAINED GAS MONITOR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21:36:00Z</dcterms:created>
  <dc:creator>Gerald Bara</dc:creator>
  <dc:description/>
  <cp:keywords/>
  <dc:language>en-US</dc:language>
  <cp:lastModifiedBy>HP Authorized Customer</cp:lastModifiedBy>
  <cp:lastPrinted>2003-06-15T19:40:00Z</cp:lastPrinted>
  <dcterms:modified xsi:type="dcterms:W3CDTF">2007-09-28T02:41:00Z</dcterms:modified>
  <cp:revision>6</cp:revision>
  <dc:subject/>
  <dc:title>Line No</dc:title>
</cp:coreProperties>
</file>