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05"/>
        <w:gridCol w:w="1881"/>
        <w:gridCol w:w="3347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ISTRATIVE IDENTIFICATION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ipment modu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ion lin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IDENTIFICATION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/nozzle numbe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pipe spec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wall thicknes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hkn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hkn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conn orient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conn orient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conn orient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conn orient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 VII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/nozzle numbe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ine pipe spec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wall thicknes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hkn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hkn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conn orient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conn orient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conn orient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conn orient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upstr straight l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Dnstr straight l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DESIGN CRITERI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raging pitot tub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iolis mass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magnetic prob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nozz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prov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m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vimetric/volume feed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orifice assembl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inar flow elemen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w xmt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coriolis xmt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thermal xmt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er tub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type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channel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-meter tub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dle flow switc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ispl flow indicato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ispl flow transmit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ispl totlz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ve displ 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eller flow xmt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ion orific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meter flow indicato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meter ind w/ valv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meter transmit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mental wedg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 flow glas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port pitot tub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nic flow meter xmt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nic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rl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get meter transmit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flow elemen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flow switc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rbine flow transmit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rbine totlz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iable area flow in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iable area flow switc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iable area flow xmt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-cone flow elemen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ur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rtex flowmete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relay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voltag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nary pneumati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ultivariab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,single variab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as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easuremen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volum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roo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rage densit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rage temperatur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deca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pressur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ying conductivit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inuous diluti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apsulati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reased safet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incendive equipmen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izati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ed breathin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otecti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a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b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c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a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b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c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b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c:0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@30 V/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erature effec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max temp effec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/100 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ameter ratio (d/D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ameter ratio (d/D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sponse ti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sponse tim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input spa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ca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V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ac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oad capa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oad capa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ad capabil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h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ad capabil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SE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/RII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accurac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ostatic press tes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fault rela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ctivate output rela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fault rela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shing displa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 last valu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3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3 valu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3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FLOW CONDITION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ow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ow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flow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mperat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hase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hase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hase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hase typ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raction vapo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ra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ra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ra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andard flow ra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pecific grav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ute vapor press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UTE VAPOR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ra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ra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andard flow ra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std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pecific grav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olecular weight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ecular weight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mpressi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s concentration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VARIABLE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ifferentia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m pressure drop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LO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fluid veloc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Reynolds number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uncertain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certain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DESIGN CONDITION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inlet press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inlet press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outlet press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outlet press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inlet temperat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inlet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inlet temperat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liquid viscos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isco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i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 1 min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ax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 1 max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erential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erm press drop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ro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fluid veloc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veloc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eloc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Reynolds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Reynolds n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i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 2 min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ax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 2 max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ROPERTIE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sition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l density at ref temp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io sp heat capac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IO OF SPECIF HEAT CAPACIT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ctiv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CTIVIT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ctivity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/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UTE CRITICAL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1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5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LOW DEVIC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31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4:59:00Z</dcterms:modified>
  <cp:revision>10</cp:revision>
  <dc:subject/>
  <dc:title>Line No</dc:title>
</cp:coreProperties>
</file>