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METER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Inser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-short fo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-std fo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g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ble Inser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tructionle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laceable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WWA cl 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ble 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ble 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ble 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6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ed 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ed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ware mounting k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w/bol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ware mounting k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stu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dware mounting k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 (aluminum oxide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FE (tefzel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al rubb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(perfluoroalkoxy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uretha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(teflon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y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d/Protective 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fitting ty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e fit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olet fit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EXTENS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d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b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PM (Ethylene propylene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a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PM (viton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y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rubb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(teflon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let-no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ic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(plain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lace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urry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trasonic bullet-no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trasonic flu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ctive Ry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-10% Irid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d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S AND HOUS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urpose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humidity/condens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ondary containm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lash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mersi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conn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all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conn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ie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conn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5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5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5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ed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 Y pur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General purpo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 Y pur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self certific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B/CENELEC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ome-moly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D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OR CONVER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urpose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humidity/condens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lash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mersi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freq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nic,frequenc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e,high r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e,low r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flow m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flow volum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0 V(ac) 5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5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5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5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0-30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digit LC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linear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2X16 charac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,Y-purg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,Y-purg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,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B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o flow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rm disp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s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D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rm contact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ty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ty pipe det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 switch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ala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/low ala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span switch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rom density sig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span switch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f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INDIC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ward total/Ba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ward total/gro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and exter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res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2X16 charac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 5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3 1/2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6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7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/transmit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rm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back-u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and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atte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volatile totaliz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esign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esign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esign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full sca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iquid conduc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iquid conduc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iquid conduc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conductiv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/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damping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damping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mping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damping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.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damping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mping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gland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yc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gland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trasonic clean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trasonic clean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ty tube detec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or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or/configur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/240 V 60Hz calibra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or/configur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D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plate langua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opicaliz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 circuit boar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gl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n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m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tali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ed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rat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rat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rat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rat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Freq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ureme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ureme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w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w xm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3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2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MAGNETIC FLOWME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INTEGRAL TOTALIZER INDICAT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2:13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5:05:00Z</dcterms:modified>
  <cp:revision>11</cp:revision>
  <dc:subject/>
  <dc:title>Line No</dc:title>
</cp:coreProperties>
</file>