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52"/>
      </w:tblGrid>
      <w:tr>
        <w:trPr>
          <w:tblHeader w:val="true"/>
        </w:trPr>
        <w:tc>
          <w:tcPr>
            <w:tcW w:w="803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F2101 V-Cone Flowmeter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 TUB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Tub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weld-on sadd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Tub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cision flow tub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Tub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-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p-on fl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neck fl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25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26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263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 gro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FACING FINISH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 1/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 1/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k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106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5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moly P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moly P2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plex 22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21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treat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treat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s pai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treat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inted HT sil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treat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finis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5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moly P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moly P2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plex 22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 shaped co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 style V shaped co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SM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15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106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33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moly P22/P1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plex 22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K400/K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e and 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c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accura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va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va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ici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m head loss a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s.bolts and nu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valve manifo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/ISO 1515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-199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-2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-200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-200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-20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 V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, PM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M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/DYE pent 10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/DYE pent rando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-DYE pent or M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ff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-cone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-cone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-cone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-cone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-cone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-cone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1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-SHAPED CONE FLOWME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1:59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8T02:37:00Z</dcterms:modified>
  <cp:revision>4</cp:revision>
  <dc:subject/>
  <dc:title>Line No</dc:title>
</cp:coreProperties>
</file>