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3585"/>
        <w:gridCol w:w="2042"/>
        <w:gridCol w:w="2404"/>
      </w:tblGrid>
      <w:tr>
        <w:trPr>
          <w:tblHeader w:val="true"/>
        </w:trPr>
        <w:tc>
          <w:tcPr>
            <w:tcW w:w="867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list 20F2421</w:t>
            </w:r>
          </w:p>
        </w:tc>
      </w:tr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METER BODY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 plasti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case desig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cas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conomical industri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uge taps housin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pressure boltles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pressure desig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ustri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eted housin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eted housing &amp; cov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flow desig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el case desig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owell housin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owell jacket housin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6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2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16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6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2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8-14 SA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clav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di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F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P(F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plin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2501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2526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ru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D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it-rin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i-clover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tom-to-top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tom-to-top, left con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tom-to-top, right con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t-to-righ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t-to-right, lower con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t-to-right, upper con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-to-lef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-to-left, lower con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-to-left, upper con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to-botto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to-bottom, left con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to-bottom, right con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/1020 carbon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series S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1-T6 alumin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,epoxy coate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M stainless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ed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D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oplasti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HMWP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D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HMWP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emraz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lrez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coated inconel 718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encapsulated vit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 /PF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pling tailpiec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 x 1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 x 3/4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 x 1/2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tition materi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ami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helical impeller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r radial piston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-pist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tating dis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cillating pist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al gea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ot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ting impeller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iding vane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ral fluted rotor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rotor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temp, high viscosity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temperatur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viscosity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bearin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eratur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temp, groove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temperatur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ht geometry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5 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 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 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 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 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 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5 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5 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 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gp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l effect swit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ic pick-up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ximity swit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ed swit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t initiator DIN 19234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reference pickof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 PH S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 CS, nitride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-filled tefl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nar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crystal polym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EK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yton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HMWP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e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ltem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crystal polym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ryl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C S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ack rul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cerami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filled tefl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-Resi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EK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ukesha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ite rul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 plate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D 15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tal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ngsten carbid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scree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 casin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 materi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roll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TRAIN AND ADJUST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tra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ic transmiss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adjuster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constant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adjuster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nge gear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adjuster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adjus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adjuster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mati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id-filled capillary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OR TOTALIZER w/wo SWITCHE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ch controll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nter &amp; preset coun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nter regis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nic regis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wit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emental pulse encod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uctive pulse xmt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ic pulse xmt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regis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r &amp; pulse xmt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D copper 100 oh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D Pt 100 oh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pulse,low rat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se,high rat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se,low rat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able puls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TL compatib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5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7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 stage actuat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stage actuat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T protoco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232C binary/ASCII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binary/ASCII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30 V(dc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-24 V(dc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-35 V(dc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24 V(dc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28 V(dc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-30 V(dc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-250 V(ac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thium battery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r reset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r reset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reset able tot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r reset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et able tot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le per revolu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pulse per revolut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le per revolu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pulse per revolut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le per revolu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pulse per revolut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le per revolu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4 pulse per revolut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le per revolu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pulse per revolut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le per revolu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digit LC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digit LC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&amp; 7 digit LC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digit LC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wheels &amp; sweep han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&amp; 11 digit LC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digit LC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digit LCD,preset bat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digit LC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dial w/ 1/10 unit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dial whole unit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m flying lea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receptac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pin receptac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-disconnec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flameproo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intrinsic saf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L hazardo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L intrinsic saf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B intrinsic saf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hazardo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intrinsic saf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non-incendiv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mou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l mou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printer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cket prin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filled nyl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oplasti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ster extens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 lengt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nter languag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f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nc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ugues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ss/germa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iscosity limi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iscosity limi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iscosity limi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iscosity limit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actual valu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at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4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at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er mean K-facto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er mean K-facto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se/c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n K-factor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se/gall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n K-factor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se/Li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 m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0 m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0 m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00 m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00 m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icr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icr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icr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at URL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o receiver lg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o receiver lg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back pressur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diff limi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k plant, carbon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capacity,check valv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alumin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bras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cast ir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stainless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 mesh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 mesh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 mesh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 mesh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 mesh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es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 mesh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 check, alumin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erential check, 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erential, alumin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erential, cast ir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ntrol,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, alumin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, cast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-operated,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enoid operated, 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-loaded check,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tion syste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matic pressurize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tion syste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k plant, carbon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aluminu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aluminum HP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carbon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cast ir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stainless ste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adapt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degree elbow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adapt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elbow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adapt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ion flange, wel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adapt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ion flange, wel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adapt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ion flange,threade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adapt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ion victaulic con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adapt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nter/Printer mou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cable l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f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f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f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vel assembly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jacket sty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ster mounting adap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degree adap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adap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t oil jacke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ck extension adap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am jacke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plat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owel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alled in inlet spoo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alled in mech coun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alled in strain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A sanitary standar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/NSF Standard 61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WA C700-9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WA C710-9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-01-7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58, UL 2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ST handbook 44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EP (USA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DA standar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PHS standard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dy transf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factory accuracy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d pH liquid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iation and jet fue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rinated solvent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-in-plac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ude oi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erential measureme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solvent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propane ga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troleum product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dium hydroxide solut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ck me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1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1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z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z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2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z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z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 flow ta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-Accum total sca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ower Range-Valu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pper Range-Valu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flow ta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-Totalized sca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ower Range-Valu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pper Range-Valu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tag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scal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ower Range-Valu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pper Range-Valu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ower Range-Valu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pper Range-Valu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tag no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tag no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tag no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signal-Outpu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action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tating disc me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cillating piston me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al gear flowme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iding vane flow me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t coun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s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enoid operated valv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nter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c</w:t>
            </w:r>
          </w:p>
        </w:tc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42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22</w:t>
      <w:tab/>
      <w:t>© 2005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Positive Displacement Flowmete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bCs/>
        <w:color w:val="000000"/>
      </w:rPr>
      <w:t>w/ Transmitter or Accessori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7:24:00Z</dcterms:created>
  <dc:creator>Gerald Bara</dc:creator>
  <dc:description/>
  <cp:keywords/>
  <dc:language>en-US</dc:language>
  <cp:lastModifiedBy>isa</cp:lastModifiedBy>
  <cp:lastPrinted>2003-06-15T19:40:00Z</cp:lastPrinted>
  <dcterms:modified xsi:type="dcterms:W3CDTF">2006-02-02T17:29:00Z</dcterms:modified>
  <cp:revision>5</cp:revision>
  <dc:subject/>
  <dc:title>Line No</dc:title>
</cp:coreProperties>
</file>