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list 20F2011 Elbow Flow Meter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elb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degree elb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wall thickne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wall thickn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wall thickn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tap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degree outer rad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pressure tap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 degree inner rad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straight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straight length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straight length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straight length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234 Gr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treat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pla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l t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vaniz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ONDITIO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onditio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anti-swirl va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onditio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schedu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/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onditio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onditio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234 Gr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S AND FITTING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disconn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 x 75 mm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 x 3 in lo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f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f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coef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m head loss a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0175/ISO 1515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 V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/DYE pent 10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radiograph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-DYE pent or M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/DYE pent rando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to disch centerli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to disch centerline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to disch centerline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let to inlet centerli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let to inlet centerline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let to inlet centerline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ff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ff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ow flow 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LBOW FLOW 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37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30:00Z</dcterms:modified>
  <cp:revision>4</cp:revision>
  <dc:subject/>
  <dc:title>Line No</dc:title>
</cp:coreProperties>
</file>