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861"/>
        <w:gridCol w:w="2070"/>
        <w:gridCol w:w="2710"/>
      </w:tblGrid>
      <w:tr>
        <w:trPr>
          <w:tblHeader w:val="true"/>
        </w:trPr>
        <w:tc>
          <w:tcPr>
            <w:tcW w:w="8288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ck List 20F2611 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NG PARAMETE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 projec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erpri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ted equip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amp;ID/Reference dwg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/nozz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pipe spec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7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8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les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ylo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J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J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M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am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rizont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lin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tic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balt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pper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(Cast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temp carbon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el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inc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area min 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ph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PHAS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ph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x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PHAS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ph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PHAS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col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2 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2 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3 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HT FLOW INDICA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way connection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degree angl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ree angl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mored full-vie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lls-ey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re thru end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 pipe spoo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visibility dom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long sight windo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ho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itar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 tube armor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ight-through/in-lin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 sight windo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-in-tube lanter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pad/weldnec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ndow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ylind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ndow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ndow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uble windo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ndow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uble window dual glas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ndow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 windo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IS 10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les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vel sea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PS parall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t pa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J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dius pa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-braz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M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am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-to-end length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itating bal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l floa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-directional flapp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-directional pla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e ro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p tub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ll vie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pell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flow orifice plat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eller/rotor/wh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-direction flapp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-direction flutt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ver/Retaine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ver/Retaine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ver/Retaine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aining r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ver/Retaine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nap r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ver/Retaine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ded overall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ded overall lg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ded overall lg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-direction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ft to righ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ght to lef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ward vertic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182 GR F316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494 GR M-35-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494 GR M-35-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515 GR 7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A216 WC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A351 CF8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A395 GU-14-1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A494 GR CW12M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A536 65-45-1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A743 GR CN7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B62 836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SA-240 GR 316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 1400-LG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 1504-161-48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 1504-316-C1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astelloy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conel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el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plated bras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End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s/Cylind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ryl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s/Cylind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nealed borosilicat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s/Cylind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rosilicate tubing-hv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s/Cylind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FA Teflon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s/Cylind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carbonat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s/Cylind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carbonate tub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s/Cylind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sulfon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s/Cylind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rex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s/Cylind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rt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s/Cylind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ed borosilicat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s/Cylind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ed soda lim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s/Cylind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lucent tefl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s/Cylind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Glas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ynar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ural rubb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FA Teflon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propylen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zel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glas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A-19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A-194-2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A-194-8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E GR 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 A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ver/Retain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ver/Retain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ver/Retain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A516 GR 7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ver/Retain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A519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ver/Retain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B16 H0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ver/Retain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ver/Retain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 1504-304-C1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ver/Retain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 2872 CZ 12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ver/Retain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eld/Protectiv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ar acrylic plast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eld/Protectiv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oxy coated carbon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eld/Protectiv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vy wall borosilicat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eld/Protectiv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el-F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eld/Protectiv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c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eld/Protectiv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eld/Protectiv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opren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eld/Protectiv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FA Teflon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eld/Protectiv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carbonat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eld/Protectiv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rt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/End con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/End con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/End con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/End con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/End con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SA-10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/End con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/End con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/End con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PVC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/End con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/End con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 reinforced tefl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/End con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astelloy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/End con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yn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/End con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ynar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/End con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/End con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propylen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/End con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/End con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-lined carbon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/End con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/Pack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la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/Pack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besto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/Pack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na, blac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/Pack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na, whit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/Pack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na-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/Pack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D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/Pack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/Pack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/Pack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orocarbon 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/Pack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re-tex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/Pack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phit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/Pack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phite (OXY free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/Pack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ingersil C-44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/Pack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opren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/Pack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besto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/Pack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FTE Teflon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/Pack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ethylen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/Pack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  lip/spring se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/Pack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icone rubb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/Pack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Seal/Pack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ton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s cushio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lue-Gard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s cushio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ed fib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s cushio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rafoil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s cushio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ylon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s cushio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ingersil C44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s cushio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 plast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 1501-316-S3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lr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 filled PTF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propylen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TFE Teflon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ynit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ynite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yt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yton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ite nyl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-to-end length st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ost-free extens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oby-Tarbox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nberth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sched or wall thkn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et typ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ateri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 connection sty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per materi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S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am jacke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UGE ILLUMINA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lu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opt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lu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oresce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lu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loge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lu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4X/7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 (ac) 50/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OUR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 50/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OUR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V (ac) 50/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OUR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V (ac) 50/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OUR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OUR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ELEC flameproo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 hazardo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ated alumin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 for ind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/veloc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/veloc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A sanitar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MR-01-7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B31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B31.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tory Mutual Syste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yogenic servic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ht opening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ht opening dia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ht opening dia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g/Functional id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ur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ht flow indica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ht windo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ht windo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F261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3</w:t>
      <w:tab/>
      <w:t>© 2004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SIGHT FLOW INDICATOR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/wo ILLUMINATOR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5:54:00Z</dcterms:created>
  <dc:creator>Gerald Bara</dc:creator>
  <dc:description/>
  <dc:language>en-US</dc:language>
  <cp:lastModifiedBy>isa</cp:lastModifiedBy>
  <cp:lastPrinted>2003-06-15T19:40:00Z</cp:lastPrinted>
  <dcterms:modified xsi:type="dcterms:W3CDTF">2004-11-12T17:12:00Z</dcterms:modified>
  <cp:revision>4</cp:revision>
  <dc:subject/>
  <dc:title>Line No</dc:title>
</cp:coreProperties>
</file>