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166"/>
        <w:gridCol w:w="3026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AND BONNE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gui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uble port post gui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stem gui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gg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ffse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nch/clamp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li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lit body stem gui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e positi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e-way converg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e-way diverg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fe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-type cage gui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-type stem gui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les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yogenic exten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bonne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g standar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eal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wel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 fl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fe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lo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itar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-250 R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-500 R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 16.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 sea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ided ring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ve load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rged packing box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square pack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V-r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in packing w/lanter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in square pack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in V-r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win V-ring w/latern r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cuum V-ring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cuum V-rings w/lanter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EAL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16.10 (short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 EN 558 T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A S75.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A S75.20 (lon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81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1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6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boss diameter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Cr,1/2 Mol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4 Cr,1 Mol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1/2 Nick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Cr,1/2 Mol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 Cr,1 Mol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,Cr Mol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1/2 Mol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trength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trength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16/SA-194-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16/SA-194-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7/SA-194-2H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7/SA-194-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8M/SA-194-8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193-B8M/SA-194-8M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320-B8/SA-194-8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-320-L7/SA-194-4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E grade 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Bonnet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trength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flg bol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/AF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/Asbesto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AF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Asbesto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Grafoi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Tefl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foi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/graphit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(FEP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(TFE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-Free-Pack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ided P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-filled P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ane 187-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-filled tefl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foi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phit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phite ribbon/filamen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phite/AFP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compositi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-Graphit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/AFP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 seal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 seal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 seal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 seal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 seal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 seal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 seal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with carbon ring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 seal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extension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/cooling typ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 &amp; Isolation valv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fac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 EN 558 T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valv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cketed bod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ricato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 stem coat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 and plug onl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k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t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ed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nch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u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iding disk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i-cavitati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i-noise 1 stag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i-noise 2 stag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i-noise 3 stag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anced plu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osion resistan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ple orific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duced are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 seat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z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qual percentag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ed equal percentag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ed paraboli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ck open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characteristic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RIM INHERENT CHARAC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-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laceab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-to-clos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-to-ope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FOR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8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1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8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1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7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8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8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1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7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8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1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43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8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.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.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.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.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.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.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.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.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.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.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5.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4.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2.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3.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.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/Orifice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 diameter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 diameter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1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.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8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8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8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travel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CoCr-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/CoCr-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C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K500 (K-Monel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reinforc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ure memb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,H9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/P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/CoCr-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/CoCr-A/P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/CoCr-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C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/P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K500 (K-Monel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K500 (K-Monel)/P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r-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carbon fill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ngste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MHW polyethylen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 double H11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 H10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 H9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 anneal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 chromium coat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 SST chromium coat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71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K500 (K-Monel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,H10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,H9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K500 (K-Monel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22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71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/Retain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-4 pH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/PT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 SST heat treat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K500 (K-Monel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Cr-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glass fill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 bush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mono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 full contou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 guide are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 seat full bor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 seat surfac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ngsten carbid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/co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 FAC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hydraulic pist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mechanica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 moto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auli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actuato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leve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st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-opposed diaphrag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-opposed pist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ng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 Fluid-to-Retrac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ng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ub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ng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 fluid-to-exten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ng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ective are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EFFECTIVE ARE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L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L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upply capabilit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capability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capability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lutchab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ar operat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 closing stop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 opening stop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 mounted,continuou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 mounted,continuou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wheel type/posi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ing/cylind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ing/cylind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odized aluminu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ing/cylind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amalg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ing/cylind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ing/cylinder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ebe compoun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-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cron reinforced Buna-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elastome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rubbe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O ring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jack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stop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orientati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 stop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stop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hydrauli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output spa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30 V(dc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,Outpu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Explosion proo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/CENELEC I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incendiv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mount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ount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 moun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OR CONTROLL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plifying positione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ID controlle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uble acting positione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actin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auli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30 V(dc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40 V(dc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30-150 psi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Explosion proo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/CENELEC I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incendiv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,Outpu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,output,suppl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y-pass manifol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with 3 gauges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y-pass manifol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oking tim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characteristi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z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drop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RO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dro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drop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v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v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icien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actor X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TOR X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actor F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PRESSURE RECOVERY FACT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actor sigma m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TOR M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SEAT LEAKAG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Filte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nominal si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and fit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and fit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,PVC coat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ng and fitting mat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ine servic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ogen servic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16,10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section VIII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configurati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configurati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tag numb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-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-close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-in-plac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ch set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-ope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ower Range Valu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pper Range Valu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tag no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-Travel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In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ower Range Valu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pper Range Valu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 tag no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 input-Outpu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xdcr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ransducer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xdcr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xdcr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xdcr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 out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 out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dcr output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dcr output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 out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 out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dcr output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dcr output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1 tag numb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cal/test descp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action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L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L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URV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URV unit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mtn control valv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e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/h transducer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/p transducer int mt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/p transducer remote mt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71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730" w:leader="none"/>
      </w:tabs>
      <w:rPr/>
    </w:pPr>
    <w:r>
      <w:rPr>
        <w:rFonts w:cs="Arial" w:ascii="Arial" w:hAnsi="Arial"/>
        <w:sz w:val="16"/>
      </w:rPr>
      <w:t>Form: 20C20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5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16"/>
      </w:rPr>
      <w:t>© 2001 ISA</w:t>
    </w:r>
    <w:r>
      <w:rPr>
        <w:rFonts w:cs="Arial" w:ascii="Arial" w:hAnsi="Arial"/>
        <w:sz w:val="20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INEAR MOTION TYP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CONTROL VALVE ASSEMBLY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2:41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4:56:00Z</dcterms:modified>
  <cp:revision>10</cp:revision>
  <dc:subject/>
  <dc:title>Line No</dc:title>
</cp:coreProperties>
</file>