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2900"/>
        <w:gridCol w:w="2163"/>
        <w:gridCol w:w="2967"/>
      </w:tblGrid>
      <w:tr>
        <w:trPr>
          <w:tblHeader w:val="true"/>
        </w:trPr>
        <w:tc>
          <w:tcPr>
            <w:tcW w:w="867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C2042 Rotary Motion Type MOV</w:t>
            </w:r>
          </w:p>
        </w:tc>
      </w:tr>
      <w:tr>
        <w:trPr>
          <w:tblHeader w:val="true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AND BONNE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gg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les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yogenic exten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bonne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-250 R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-500 R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 16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ded ring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energiz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square pack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V-r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packing w/lanter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square pack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V-r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V-ring w/latern r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V-ring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V-rings w/lanter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16.10 (short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EN 558 T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 S75.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 S75.20 (lon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Cr,1/2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4 Cr,1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1/2 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Cr,1/2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Cr,1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,Cr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,1/2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del (EPDM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F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strengt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strengt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16/SA-194-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16/SA-194-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7/SA-194-2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7/SA-194-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8M/SA-194-8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8M/SA-194-8M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320-B8/SA-194-8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320-L7/SA-194-4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E grade 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strengt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/AF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/Asbesto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AF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Asbesto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Grafoi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Tef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/graphit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(FEP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(TFE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esto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estos-Free-Pack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ded 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-filled 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ne 187-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-filled tef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 ribbon/fila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/AF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composi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-Graphit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/AF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extensio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termination mater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proof design typ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fac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stem co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ing/cooling typ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 &amp; Isolation valv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ed bod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 and plug on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zed disk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lindric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k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ccentric rotary plu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ccentric spherical disk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ba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gmented ba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osion resista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uced por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 sea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z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al percen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 equal percen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 lin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 paraboli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-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nstream se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seal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d Composi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i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 sea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loa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eam se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-direction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to-close (reverse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to-open (forwar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3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3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6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8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8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Cerami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Cr plt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 SST/CoC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C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/VTC Cerami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N7M Ni-Allo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reinforc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TC Cerami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,H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Mon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/CoCr-A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C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reinforced 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r-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 polyethylen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K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K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carbon fil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/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/Viton O r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ngste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 double H1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 H10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 H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annea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chromium coa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SST chromium coa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71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onic 5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M-19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VTC Cerami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/VT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71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/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 heat trea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C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/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ament glass/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onic 6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glass fil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no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/fiberglas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 plug surfa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mono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full contou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guide are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seat full bo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seat surfa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ngsten carbid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 proof prot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spur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worm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worm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spur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ock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ock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locking gear ratio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0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0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er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4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.3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.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output torq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output thrus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travel ti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tim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ch square wrench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lutchable handwh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crank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clutch handwh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clutch lev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-compens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bus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xed bore keyway bus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b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base-ext rea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center colum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compens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ned bus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ned stem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bus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center colum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ust base standard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ust base-ext rea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riable bore and ke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7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7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4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em capac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-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stop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mechanic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stop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Spu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Spu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ened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Spu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-treated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Helical gear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Helical gear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-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Helical gear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Helical gear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-treated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alumim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e 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n 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hing/Coupling/Nut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hing/Coupling/Nut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xtron 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xon EP-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xon EP-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 lube G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E 80/90 E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nthetic oi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ior finish col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dic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ow point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gre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mater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alumim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ricated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turn actu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er-turn actu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shless stepper mo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tor start/ru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quirrel c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induction mo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36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V, (ac)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-36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ation-resista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 curr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ph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ph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12 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25 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50 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revers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l B thermal contact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thermal overloa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bedded thermocontact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bedded thermosta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thermis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protect &amp; corr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phase prot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proof design typ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umescent co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lanke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ox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U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y class 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cl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tigh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 computer contr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-wi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emental contr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wire inc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wire maintain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-wi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,6,1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X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X,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rtional contr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er tur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 H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DP-V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ASC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ASC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 and 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speed oper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adjus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d oper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device 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0-60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0-60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4-125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4-125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60-120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-off-dec toggle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,close pushbutto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-close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-red setting to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auto-manual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-stop-remote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character LC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-lit LC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-red setting to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ier terminal block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compar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inhibit sign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jammed valv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local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loss ph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overtorqu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thermal pro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e no a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o preset valu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k-in-pla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/Inhibit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/Inhibit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vent open/cl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self test diagnosi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iGard® circuit moni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rporates time d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revers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alumin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-plated c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tery backup op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rtment nom si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failure op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 control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tegral compar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tegral compar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compar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polarit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ven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langu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eather and dra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lia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gative sw remote co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ue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sw remote co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and date stamped lo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WITCH OR TRANSMIT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Ohm pot &amp; curr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1000 Ohm po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relay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l-effect magnetic sy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ical position encod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nap-acting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dicating light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LED indicators, LC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ip-flop indic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indic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-mounted mech d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mounted mech d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/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/red/yellow LED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n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WITCH OR TRANSMIT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relay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sens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sensing PW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vy-duty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,volts,temp, cal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C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ction fe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mmed valve prot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ction fe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INPUTS AND OUTPU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nd monitor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, monitor relay,aux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digital inputs 24 V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analog curr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digital input, 4 outp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and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running indic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inker conta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ro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ran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curacy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curacy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LR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LRL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UR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URL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arting curr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ici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actor X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 XT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22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reqd thrus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224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actor F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PRESSURE RECOVERY FACT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actor sigma m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 M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reqd torq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 cycle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 drive sleeve tur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 cycle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 remote 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direct coup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remote 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remote 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 remote 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power devi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power devi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3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moun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 w/downward shaf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 w/upward shaf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ine serv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gen serv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ygen serv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16,10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 60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 C504-87 &amp; C540-8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 C504-87 &amp; C540-9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EE 323,IEE 38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EE 323,IEEE 344,IEE 38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VI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repor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izing cal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repor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repor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izing cal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 interface softwa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DA interface softwa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c temperatu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i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ercial on/of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-temperatu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clear serv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responsibilit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actuator suppli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custom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valve suppli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ographic examin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x 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M3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x M3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2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signal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-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energized-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itch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itch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energized-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itch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itch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xmtr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xmtr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-Sca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close switch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close sw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pen switch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pen sw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close switch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close sw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pen switch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pen sw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1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cal/test desc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 rotary motion typ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C2042 Draft 1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50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OTARY MOTION TYPE MOTOR OPERATED VALVE ASSEMBLY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1:28:00Z</dcterms:created>
  <dc:creator>Gerald Bara</dc:creator>
  <dc:description/>
  <cp:keywords/>
  <dc:language>en-US</dc:language>
  <cp:lastModifiedBy>HP Authorized Customer</cp:lastModifiedBy>
  <cp:lastPrinted>2003-06-15T19:40:00Z</cp:lastPrinted>
  <dcterms:modified xsi:type="dcterms:W3CDTF">2007-09-28T02:22:00Z</dcterms:modified>
  <cp:revision>6</cp:revision>
  <dc:subject/>
  <dc:title>Line No</dc:title>
</cp:coreProperties>
</file>