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3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166"/>
        <w:gridCol w:w="3029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AND BONNE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gg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li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fe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les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yogenic extend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bonne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7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8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.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7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8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.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categor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categor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categor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les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categor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p fl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categor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categor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fe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categor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ylo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itary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&amp;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-250 R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-500 R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 16.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ided ring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energiz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square packin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V-rin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win packing w/lanter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win square packin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win V-rin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win V-ring w/latern rin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cuum V-ring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cuum V-rings w/lanter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16.10 (short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 EN 558 T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A S75.1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A S75.20 (long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2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Cr,1/2 Moly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4 Cr,1 Moly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1/2 Nick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7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 Cr,1/2 Moly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 Cr,1 Moly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,Cr Moly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1/2 Moly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6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del (EPDM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trength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trength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-193-B16/SA-194-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-193-B16/SA-194-7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-193-B7/SA-194-2H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-193-B7/SA-194-7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-193-B8M/SA-194-8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-193-B8M/SA-194-8M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-320-B8/SA-194-8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-320-L7/SA-194-4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E grade 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flg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flg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flg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flg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trength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flg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flg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flg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/AF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/Asbesto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AF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Asbesto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Grafoi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Tefl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foi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600/graphit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 (FEP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 (TFE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-Free-Packin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ided PT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-filled PT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ane 187-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-filled tefl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foi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phit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phite ribbon/filamen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phite/AFP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 compositi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-Graphit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/AFP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extension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facin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 stem coatin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/cooling typ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 &amp; Isolation valv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valv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cketed body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ricato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 and plug only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RI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zed disk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ylindrica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k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ccentric rotary plu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ccentric spherical disk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bal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u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mented bal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er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rosion resistan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duced por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 seat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characteristic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z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RIM INHERENT CHARACT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characteristic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qual percentag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RIM INHERENT CHARACT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characteristic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RIM INHERENT CHARACT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characteristic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ified equal percentag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RIM INHERENT CHARACT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characteristic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ified linea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RIM INHERENT CHARACT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characteristic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ified paraboli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RIM INHERENT CHARACT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characteristic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RIM INHERENT CHARACT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-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seatin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sealin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in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Compositi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ta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ib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 sea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 load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seatin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direction fo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-directiona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DIRECTION FOR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direction fo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-to-close (reverse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DIRECTION FOR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direction fo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-to-open (forward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DIRECTION FOR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direction fo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DIRECTION FOR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1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7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2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7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9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.8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diameter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Alloy 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Cerami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CoCr-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Cr plt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/CoCr-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7 SST/CoC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6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C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6/VTC Cerami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K500 (K-Monel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N7M Ni-Alloy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6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 reinforc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TC Cerami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,H9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CoCr-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Mon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PT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/CoCr-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/CoCr-A/PT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/CoCr-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6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C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6/PT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K500 (K-Monel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K500 (K-Monel)/PT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 reinforced T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r-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EK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 carbon fill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/316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/Viton O rin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ngste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MHW polyethylen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 double H11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 H10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 H9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 anneal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 chromium coat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0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0 SST chromium coat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718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K500 (K-Monel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onic 50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M-19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Alloy 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VTC Cerami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6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6/VT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718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/T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/PT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6 SST heat treat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C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K500 (K-Monel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/T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Cr-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ament glass/T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onic 6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 glass fill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 no 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/fiberglas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/co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6 plug surfac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/co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monoy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/co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 full contou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/co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 guide are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/co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 seat full bor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/co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 seat surfac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/co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ngsten carbid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/co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-hydraulic pist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-mechanica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actuato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al leve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st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-opposed diaphrag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-opposed pist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n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7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L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L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pressure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pressure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wheel type/posi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lutchab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wheel type/posi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ar operat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wheel type/posi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 closing stop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wheel type/posi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 opening stop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wheel type/posi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 mounted,continuou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wheel type/posi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 mounted,continuou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wheel type/posi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orient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HS par facing downstrea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orient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HS par facing upstrea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orient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HS perp above lin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orient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HS perp below lin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orient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HS par facing downstrea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orient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HS par facing upstrea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orient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HS perp above lin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orient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HS perp below lin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orient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ing/cylind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ing/cylind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odized aluminu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ing/cylind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amalg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ing/cylind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ing/cylind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ebe compoun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-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cron reinforced Buna-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oroelastome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 rubbe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al stop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 typ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e stop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spring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vy duty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stop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RANSDUC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hydrauli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output spa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rotoco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2-30 V(dc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,Outpu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Explosion proo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Type 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/CENELEC I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incendiv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mount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mount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 moun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OR CONTROLL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plifying positione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ID controlle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uble acting positione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actin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ydrauli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2-30 V(dc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2-40 V(dc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 30-150 psi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rotoco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Explosion proo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Type 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/CENELEC I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incendiv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,Outpu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,output,supply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y-pass manifol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ifold with 3 gauge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y-pass manifol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oking tim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characteristi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z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drop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DROP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dro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dro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v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v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icien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actor X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TOR X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actor F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PRESSURE RECOVERY FACT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actor sigma m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TOR M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Filte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GA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GA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m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m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m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and fit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and fit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,PVC coat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and fit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flange boltin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lorine servic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ydrogen servic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servic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16,10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607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section VIII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configurati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configuratio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ens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ENS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ag numb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-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-close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-in-plac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-ope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Lower Range Valu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pper Range Valu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tag no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-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Lower Range Valu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pper Range Valu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ransducer tag no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 input-Outpu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ransducer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ransducer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xdcr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ransducer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ransducer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xdcr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xdcr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xdcr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 outpu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 outpu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dcr output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dcr output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 outpu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 outpu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dcr output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dcr output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1 tag numb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cal/test descp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outpu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output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outpu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output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2 tag numb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2 cal/test descp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2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2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2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2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2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2 outpu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2 output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2 outpu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2 output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ry mtn control valv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/p transducer int mt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/p transducer remote mt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C201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4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OTARY MOTION TYP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CONTROL VALVE ASSEMBLY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1:19:00Z</dcterms:created>
  <dc:creator>Gerald Bara</dc:creator>
  <dc:description/>
  <dc:language>en-US</dc:language>
  <cp:lastModifiedBy>athompson</cp:lastModifiedBy>
  <cp:lastPrinted>2001-02-04T21:55:00Z</cp:lastPrinted>
  <dcterms:modified xsi:type="dcterms:W3CDTF">2001-07-18T15:15:00Z</dcterms:modified>
  <cp:revision>9</cp:revision>
  <dc:subject/>
  <dc:title>Line No</dc:title>
</cp:coreProperties>
</file>