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566"/>
        <w:gridCol w:w="2050"/>
        <w:gridCol w:w="3417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micro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(sealed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1 magn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2 magn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3 magn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state senso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/4/4x/6/7/9/12/1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7/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/IP 6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loa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loa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loa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MD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MDB latch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 latch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 (n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 (no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lue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green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red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yellow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/yellow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le quick disconne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tted-in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SHA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B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ytel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filled 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ynar coated 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 coated 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BT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ytel res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materia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 conduit entrie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ear polycarbonat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ld contact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e 1/2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e 3/4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o 1/2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o 1/2 NPT,three 3/4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ded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-energize both relay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R PILOT VAL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w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w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way quick exhau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ay 4 por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ay 5 por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mbled manifol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NPT Conduit con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mmet connecti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ction bo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ame/yo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inproof/water tigh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mersible splice bo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t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,3S,4,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S,4,4X,6,6P,7,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 diff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0-11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0/12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5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0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00-22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08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/24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50/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5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4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6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ally triped re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e handle re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ntain push but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ntain rotary ste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ntain threaded ste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mentary push but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 voltage release re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yp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act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lif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olenoi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/mechanica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opr ext suppl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opr intl suppl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pressure opera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ttery circu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ted coi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mediate pow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ally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tching circu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ded coil dual volta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ded coil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tted coi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vert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ly clos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ly ope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-type spad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brack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connection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moun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nipp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ounting brack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ded epox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F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die ca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hylene propylen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re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ering de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ontrol val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wi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resist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shaft encod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potentiomet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link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potentiomet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/Linearit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/Linearit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output spa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X,7,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-38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0-3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0-32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1-3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48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20-3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25-35 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scale pressure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scale pressure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e valve for test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NPT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stri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rro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switch enc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relay diaphrag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regulato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ip-on test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-30 psig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-60 psig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elastom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acrylate-Dacr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 TRIP VAL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 actuator dow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 actuator u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 lock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.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rese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reset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upply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upply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cket moun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moun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oun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elastom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MONITOR SWITC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ref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 displ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d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OSTER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9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/al/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-hypalon/al/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/Nome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con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con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con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xmt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energized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etpoint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etpoi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etpoi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itch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witch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val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transmitt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 trip val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monito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oster rel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01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2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OTARY MOTION TYP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CONTROL VALVE AUXILIARI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25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4:58:00Z</dcterms:modified>
  <cp:revision>9</cp:revision>
  <dc:subject/>
  <dc:title>Line No</dc:title>
</cp:coreProperties>
</file>