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2900"/>
        <w:gridCol w:w="2163"/>
        <w:gridCol w:w="2967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C2041 Linear Motion Type MOV</w:t>
            </w:r>
          </w:p>
        </w:tc>
      </w:tr>
      <w:tr>
        <w:trPr>
          <w:tblHeader w:val="true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-type cage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ay diverg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ay converg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 posi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t body stem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s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gg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stem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port post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ch/clam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-type stem gui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les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wel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sea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yogenic exten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bonn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 16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-500 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-250 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ded ring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V-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V-rings w/lante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V-ring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V-ring w/latern 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V-r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square 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packing w/lante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square 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ged packing bo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e load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sea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SEAL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 S75.20 (lon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 S75.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EN 558 T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16.10 (short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6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boss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Cr,1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Cr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1/2 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4 Cr,1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Cr,1/2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and bonn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,Cr Mo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7/SA-194-2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grade 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320-L7/SA-194-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320-B8/SA-194-8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8M/SA-194-8M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7/SA-194-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16/SA-194-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16/SA-194-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Bonnet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-193-B8M/SA-194-8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strengt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flg bolting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(TFE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/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/AF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AF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/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(FEP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composi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-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/AF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ne 187-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 ribbon/fila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-filled 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-Free-Pack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/AF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ded 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with carbon ring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seal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termination mat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fac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extensi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ing/cooling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 &amp; Isolation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bod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 and plug onl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tem co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EN 558 T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versal mounting ki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ed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dis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uced are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 se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cavit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noise 1 s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noise 2 s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noise 3 s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plu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osion resista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ple orif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z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al percen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equal percen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paraboli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erent characteristic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open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 INHERENT CHARACT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-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lacea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to-ope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to-cl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FORC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8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.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6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8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8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6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ravel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C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reinforc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r-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carbon fil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gste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HW polyethylen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,H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/CoCr-A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C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/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7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SST chromium co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H10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chromium co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annea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H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 double H11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2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,H10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,H9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7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Retaine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glass fil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Cr-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K500 (K-Monel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 heat trea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/PTF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bush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mono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full contou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guide are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eat full bo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seat surfa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/co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gsten carbid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FAC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proof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bevel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bevel combin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spur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cotch-yoke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orm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spur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worm g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locking gear ratio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to hold posi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3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.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: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org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.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.f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hru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speed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handwh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lutchable handwh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ch square wrench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lev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crank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center colum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stem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-ext rea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 standard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-ext rea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enter colum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able bore and ke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 bore keyway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-compens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bus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compens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stem n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/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7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7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5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3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mechanic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en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Spur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Helical gear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-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e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m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n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n 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 lube G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80/90 E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nthetic oi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yoke sty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finish col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yoke b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CI standard blu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length yok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length yok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gre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w point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mater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ated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alumim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er-turn actu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turn actu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shless stepper mo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or start/ru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induction mo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quirrel c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 rp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-36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6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V, (ac)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V (ac),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ation-resista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12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25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50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sta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thermis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l B thermal 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thermal overloa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hase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protect &amp; corr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proof design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 operated brak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lank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o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umescent coa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U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y class 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tigh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proof (hydrogen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wi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omputer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maintain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inch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mental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-wi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,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6,1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rtional contr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 H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®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DP-V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 and 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 Hz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d oper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adjus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speed oper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60-12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a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device 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-clos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-off-dec toggl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,close pushbutt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-stop-remot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uto-manual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lit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character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ier terminal block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non type connec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explosion proo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overtorqu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ss pha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thermal pro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jammed valv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inhibit sign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cal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no a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o preset valu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-in-pla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vent open/clo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Gard® circuit moni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self test diagnosi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rporates time d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nu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 coated 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c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failure op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 control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rtment nom siz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 backup op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tegr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tegral compartm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ven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power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langua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polarit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hrust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 PW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 toggle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gative sw remote co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and date stamped lo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sw remote co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ather and dra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WITCH OR TRANSMIT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1000 Ohm po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 Ohm po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-acting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-effect magnetic s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gear limit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gear limit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ical position encod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LED indicators, 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 mech d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ip-flop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indicato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 mech dia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dicating light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/yellow LED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n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WITCH OR TRANSMITT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-duty switc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 PW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,volts,temp,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C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med valve protec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INPUTS AND OUTPU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nd monitor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, monitor relay,aux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al inputs 24 V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curren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al input, 4 outpu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and rela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running indic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nker conta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2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3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ro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4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trave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rang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atin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9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19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 ref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arting curr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ting curren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X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 XT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F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PRESSURE RECOVERY FACT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sigma m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 M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reqd torq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orqu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reqd thru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4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alve thrus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 drive sleeve tur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cycle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 cycle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a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6b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2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direct coupl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moun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upward shaf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downward shaf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mounted amplifi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ne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gen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E 344,IEE 38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 38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16,10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60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504-87 &amp; C540-9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504-87 &amp; C540-87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3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VII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izing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izing cal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DA interface softwa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 interface softwa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al on/of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c temperatu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ie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 servic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-temperatur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responsibilit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valve suppli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custom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actuator supplie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ographic examinatio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warranty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p y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e ye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7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7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8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9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9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0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M3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29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6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5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signal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energized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energized-Travel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xmtr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xmtr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1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close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2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pen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3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n setpoint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close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4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pen switch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5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6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7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8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29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0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1 tag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cal/test descp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c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d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e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f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f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g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1g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4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 linear motion type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4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4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5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5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5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6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6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6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7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7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7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9a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9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39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59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INEAR MOTION TYPE MOTOR OPERATED VALVE ASSEMBLY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0:10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15:00Z</dcterms:modified>
  <cp:revision>3</cp:revision>
  <dc:subject/>
  <dc:title>Line No</dc:title>
</cp:coreProperties>
</file>