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"/>
        <w:gridCol w:w="3638"/>
        <w:gridCol w:w="2028"/>
        <w:gridCol w:w="2368"/>
      </w:tblGrid>
      <w:tr>
        <w:trPr>
          <w:tblHeader w:val="true"/>
        </w:trPr>
        <w:tc>
          <w:tcPr>
            <w:tcW w:w="867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ick List 20A2352 </w:t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ne No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eld prompt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dat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elp keyword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ERATING PARAMETER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 number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 project no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ECT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erpris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t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ea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ll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ated equipment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&amp;ID/Reference dwg number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cl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cl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cl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I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Div/Zon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Div/Zon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Div/Zon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hazardous area gr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area min ign temp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1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B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D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B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3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4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4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5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gn temp ident no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6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quipment modul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nam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ction lin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r defined attribute valu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TTER OR INDICATOR OR CONTROLLER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DIN pane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N pane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p proof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plosion proof enclosur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neral purpose enclosur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oor us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nel mounting enclosur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/siganl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sensor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/siganl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 optic sensor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/siganl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spended solids sensor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/siganl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bidity sensor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nge selection styl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to-range selection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nge selection styl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nge selection styl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nel front switch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nge selection styl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switch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analog current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analog voltag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analog current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analog current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current &amp; digita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current &amp; relays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ulti-variabl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single variabl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ay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X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65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66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limits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n/off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,PI,PD,PID contro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 pulsed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D contro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mer for cleaning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ilt-in keypad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mbrane keyboard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linear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with measurement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n-linear programmabl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asi-logarithmi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 OPEN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T protoco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F Simplebus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BUS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bus protoco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FIBUS-DP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FIBUS-FMS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FIBUS-P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S232C binary/ ASCII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S485 binary/ ASCII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V (ac) 50/60 Hz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V (ac) 50/60 Hz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-240 V (ac) 47-63 Hz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-36 V (dc)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V (ac) 50/60 Hz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V (ac) 50/60 Hz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V (ac) 50/60 Hz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-260 V (ac) 50/60 Hz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V (ac) 50/60 Hz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V (ac) 50/60 Hz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 V (ac) 50/60 Hz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V (ac) 50/60 Hz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V (dc)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V (ac) 50/60 Hz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V (ac) 50/60 Hz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-264 V (ac) 47-63 Hz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V (dc) battery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-130 V (ac)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-36 V (dc)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C 30 kOhm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 2000 Ohm thermistor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antity of meas signal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antity of meas signal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antity of meas signal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signal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discrete input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signal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discrete input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 input signal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DT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ST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/2 digit LCD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digit LCD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line 20 character LCD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digit LED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ter,single scal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rix 128 x 64 dots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rew terminals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A connector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 marked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general purpos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general purpos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 general purpos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inch rack mount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/DN50 pipe mount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held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w/sensing prob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b/benchtop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nel mount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abl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rfac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ivate alarm relay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display messag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diagnostic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initiation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diagnostic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diagnostic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n-line checking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eaning control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 timer relay SPDT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eaning control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compensa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lor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compensa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compensa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ndow fouling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fun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to sensor recognition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fun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or auto two-point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fun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lti-point calibration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fun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fun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ngle-point grab sampl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ium die cast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P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sti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carbonat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me delay styl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y languag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glish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nch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rman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panes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nish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illiary supply power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 retention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V(dc)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parameter sets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FORMANCE CHARACTERISTIC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accuracy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accuracy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accuracy rating ref bas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accuracy rating ref bas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eading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accuracy rating ref bas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accuracy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accuracy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accuracy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accuracy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accuracy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repeatability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repeatability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eading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LRL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LRL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LRL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LRL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LRL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LRL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Upper Range-Limit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URL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URL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URL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a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temperature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a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temperature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a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temperature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a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temperature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b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b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b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b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current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max voltage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a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current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b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ORIE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hardwar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hardwar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ndulum fram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ing connector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terminal plug-in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ing connector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terminal plug-in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adapter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V (ac) 50/60 Hz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V (ac) 50/60 Hz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4 nam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4 data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REQUIREMEN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 tag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permanent attached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wired-on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D1889-88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EPA method 180.1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configura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sic standard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configura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program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 acquisition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program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YSICAL DATA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timated weight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width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width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width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depth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depth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depth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2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and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g 13.5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r reference dwg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S AND TEST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urement tag 1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1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B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N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B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N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e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signal a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e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signal a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output L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output L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output L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1 output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1 output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1 output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output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output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output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1 output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1 output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1 output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tag 2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2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B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N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B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N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e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signal a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e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signal a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L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L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L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urement tag 3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3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L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B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N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B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N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e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signal a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e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signal a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output L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output L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output L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3 output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3 output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3 output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output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output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3 output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3 output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3 output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3 output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tag no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-Output signal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L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e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ignal a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e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ignal a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output L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output L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output L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output LRV unit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output LRV unit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output LRV unit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output LRV unit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output LRV unit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output LRV unit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output LRV unit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output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output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output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output URV unit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output URV unit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output URV unit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output URV unit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output URV unit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output URV unit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output URV unit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cale tag no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Scal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L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B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N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B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N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e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signal a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e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signal a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ower Range-Valu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B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N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pper Range-Valu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B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N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cm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S/m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tag no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-Scal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L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e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signal a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e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signal a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mp scale LRV 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mp scale URV 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tag no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1-Output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B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N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B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N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e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signal a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e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signal a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f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L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f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tag no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2-Output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B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N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B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N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e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signal a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e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signal a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L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tag no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3-Output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B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N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B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N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signal a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signal a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output L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output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g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output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g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output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g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output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tag no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4-Output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B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N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B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N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e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signal a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e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signal a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f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output L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f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output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g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output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g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output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g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output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tag no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5-Output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c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L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B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N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d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B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N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e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signal a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e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signal a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f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output L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f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output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g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output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g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output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g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5 output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tag no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6-Output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c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L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B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N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d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B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N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U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e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signal a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e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signal a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f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output L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f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output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g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output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g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output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g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6 output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tag no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e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a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e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a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e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a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e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a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f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L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f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g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g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g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tag no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descp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c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L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c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cal/test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d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d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cal/test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e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a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e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a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e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a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e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action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f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output L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f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output L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g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output URV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gu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output URV unit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IDENTIFICATIONS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spended solids cont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spended solids meter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spended solids xmtr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bidity analyzer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bidity controller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bidity meter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bidity transmitter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c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c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c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c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a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b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c</w:t>
            </w:r>
          </w:p>
        </w:tc>
        <w:tc>
          <w:tcPr>
            <w:tcW w:w="3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A2352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8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17</w:t>
      <w:tab/>
      <w:t>© 2005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TURBIDITY OR SUSPENDED SOLIDS 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TRANSMITTER OR CONTROLLER 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6:40:00Z</dcterms:created>
  <dc:creator>Gerald Bara</dc:creator>
  <dc:description/>
  <cp:keywords/>
  <dc:language>en-US</dc:language>
  <cp:lastModifiedBy>isa</cp:lastModifiedBy>
  <cp:lastPrinted>2003-06-15T19:40:00Z</cp:lastPrinted>
  <dcterms:modified xsi:type="dcterms:W3CDTF">2006-02-02T16:44:00Z</dcterms:modified>
  <cp:revision>4</cp:revision>
  <dc:subject/>
  <dc:title>Line No</dc:title>
</cp:coreProperties>
</file>