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959"/>
        <w:gridCol w:w="2070"/>
        <w:gridCol w:w="2461"/>
      </w:tblGrid>
      <w:tr>
        <w:trPr>
          <w:tblHeader w:val="true"/>
        </w:trPr>
        <w:tc>
          <w:tcPr>
            <w:tcW w:w="8137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A235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HOLDER OR FIT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ed vess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hamber w/ air tra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chamber w/spray he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through chamb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-line pipe sec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on prob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spu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in socke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 in o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mm i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mm o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mm i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6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k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SP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I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P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TJ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ryl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SI 316 Ti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elri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2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stelloy C2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na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nar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ry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carbona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D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lre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lrez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tri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e rubb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finis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 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R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R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 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R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xilliary connec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curta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in connec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 flus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adap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 flan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scattered 1-fib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scattered 2-fib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ward &amp; side scatter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ward scattered ligh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r-beam ratiometr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 90 ° scattered ligh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 light absorp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io transmitted ligh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scatter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le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mersion prob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sty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am sterializ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on sty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wave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wave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wave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wave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wave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wave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wave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ve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inuous ultrason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self clean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ter rinse, wipe surfa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per bla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ht sourc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candesc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ht sourc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red L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ht sourc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s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ght sourc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ite ligh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C 30 kOh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 2000 Ohm thermis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window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rosilicate gl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window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sed quart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window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xa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window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rex gl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window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phi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OR INTEGRAL TRANSMIT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transmit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mplifi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analog curr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analog curr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fiber opt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volta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5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DI-12 protoco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+/-12 V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15 V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24 V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36 V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V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-15 V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-30 V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6-16 V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-27 V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ter,uniform di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pin receptac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-pin receptac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-pin receptac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with stripped lead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optic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EX certifi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certifi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certifi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general purpo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hel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rail bracke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to prob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point cabibr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tory calibr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ug and play oper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AND EXT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e wi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or both en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uretha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ASSEMBL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inser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ractable assemb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N 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ber 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ber 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ber 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ber 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D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f/cm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 rate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 rate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 rate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 rate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 rate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 rate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 rate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 rate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 rate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ow rate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lUS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rat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l/m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bmersion dep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bmersion dep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bmersion dep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ubmersion dep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on dep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on dep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0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meas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meas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meas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meas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k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cub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k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4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4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TM 1889-88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A 180.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 702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AEPA method 180.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ENS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ce-to-face dim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length/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gre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B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N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U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Output sign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spended solids sens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 sens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rbidity transmit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hold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ray he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a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b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c</w:t>
            </w:r>
          </w:p>
        </w:tc>
        <w:tc>
          <w:tcPr>
            <w:tcW w:w="2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A235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3</w:t>
      <w:tab/>
      <w:t>© 2005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TURBIDITY OR SUSPENDED SOLIDS SENSO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/wo INTEGRAL TRANSMITTE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6:37:00Z</dcterms:created>
  <dc:creator>Gerald Bara</dc:creator>
  <dc:description/>
  <cp:keywords/>
  <dc:language>en-US</dc:language>
  <cp:lastModifiedBy>isa</cp:lastModifiedBy>
  <cp:lastPrinted>2003-06-15T19:40:00Z</cp:lastPrinted>
  <dcterms:modified xsi:type="dcterms:W3CDTF">2006-02-02T16:39:00Z</dcterms:modified>
  <cp:revision>4</cp:revision>
  <dc:subject/>
  <dc:title>Line No</dc:title>
</cp:coreProperties>
</file>