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3234"/>
        <w:gridCol w:w="1252"/>
        <w:gridCol w:w="1101"/>
      </w:tblGrid>
      <w:tr>
        <w:trPr>
          <w:tblHeader w:val="true"/>
        </w:trPr>
        <w:tc>
          <w:tcPr>
            <w:tcW w:w="6234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ick List 20A1002 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ne No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Field promp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ick list data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elp keyword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1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CESS COMPOSITION OR PROPER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CTION TIT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3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4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5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6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7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8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9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2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3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4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5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6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7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8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9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a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nent/Property nam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/prop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b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mal composition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c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kg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kg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mol/m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vol/vo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wt/wt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°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q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V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mol/m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l/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c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dm3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mol/L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du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ximum measurement unit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/h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S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e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f</w:t>
            </w:r>
          </w:p>
        </w:tc>
        <w:tc>
          <w:tcPr>
            <w:tcW w:w="3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eatability ref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 full scale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Form: 20A1002 Rev 0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0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45</w:t>
      <w:tab/>
      <w:t>© 2004 I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NALYSIS DEVICE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OMPOSITION OR PROPERTY</w:t>
    </w:r>
  </w:p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16"/>
      </w:rPr>
      <w:t>Operating Parameters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8:13:00Z</dcterms:created>
  <dc:creator>Gerald Bara</dc:creator>
  <dc:description/>
  <dc:language>en-US</dc:language>
  <cp:lastModifiedBy>isa</cp:lastModifiedBy>
  <cp:lastPrinted>2003-06-15T19:40:00Z</cp:lastPrinted>
  <dcterms:modified xsi:type="dcterms:W3CDTF">2004-10-27T18:34:00Z</dcterms:modified>
  <cp:revision>3</cp:revision>
  <dc:subject/>
  <dc:title>Line No</dc:title>
</cp:coreProperties>
</file>