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3317"/>
        <w:gridCol w:w="1952"/>
        <w:gridCol w:w="2660"/>
      </w:tblGrid>
      <w:tr>
        <w:trPr>
          <w:tblHeader w:val="true"/>
        </w:trPr>
        <w:tc>
          <w:tcPr>
            <w:tcW w:w="867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A2391 Entrained / Holdup Gas Monitor</w:t>
            </w:r>
          </w:p>
        </w:tc>
      </w:tr>
      <w:tr>
        <w:trPr>
          <w:tblHeader w:val="true"/>
        </w:trPr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ne No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eld promp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ick list dat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elp keyword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OR HEAD COV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d/Tube cover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ad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d/Tube cover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d/Tube cover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-piece bolte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ve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I pip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ve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SI tub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ve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ric siz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ve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ple tub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1/2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 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/Tube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d cover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berglas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d cover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ad cover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inless steel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ket/Seal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ket/Seal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TFE, fiberglas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ket/Seal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icone rubber, SS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8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8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ING ELEMEN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ment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ar array processing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o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°C standar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o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 °C standar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o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gh dispersio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oy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nd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inless steel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4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4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5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5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ON HEAD OR PREAMPLIFI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urat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ection hea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urat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amplifier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 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 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 Hz w/ 2.5x lower ga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3 Hz w/ 25x lower ga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 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X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conn termn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e connector socke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CONNECTION TYP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conn termn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CONNECTION TYP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 marke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 non-incendiv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AD WIRE AND EXTENS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ens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mored extension cab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ens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tens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TC extension cab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length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cable operat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cable operat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able operat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able operat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able operat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6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cable operat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terminat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male conn x cut cab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CONNECTION TYP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7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cable operat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jacket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ble jacket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V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TER OR TOTALIZ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urat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ter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figurat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nsmitter and totalizer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 in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x in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wo 4-20 m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current,1 freq,digi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put sign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X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TYPE NO/CLAS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l operator interfac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ypa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cal operator interfac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communication std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erne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communication std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R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communication std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communication std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S 23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communication std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S 48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power sourc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-240 Vac, 50/60 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power sourc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-36 Vd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9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s arrangemen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9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s arrangemen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T-NO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s quantity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acts quantity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l indicato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phic display LC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gral indicator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termination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inal block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CONNECTION TYP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 Marke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 general purpo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/Approval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 non-incendiv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RT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location/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nel moun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POSI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location/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 mounting ki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POSI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location/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ll moun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POSI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/Diagnostic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-energize relay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/Diagnostic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ory interfac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mory interfac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B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logger poin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econds-24 day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logger poin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ment compensa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ment compensa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urement compensa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erature &amp; pressur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berglas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closure materia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1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1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2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2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ERFORMANCE CHARACTERISTIC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working temperatur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TEMPERATUR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working temperatur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TEMPERATUR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working temperatur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TEMPERATUR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working temperatur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RKING TEMPERATUR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4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working temp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 accuracy rating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5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uracy rating ref bas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reading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URACY REFERENC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6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 repeatability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peatability ref bas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reading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7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 LR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7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 LRL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7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 URL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7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 URL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date rat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8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date rat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ambient work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BIENT TEMPERATUR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n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°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ient work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IENT TEMPERATUR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ient working tem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IENT TEMPERATUR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amb temperatur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acts dc rating 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ICE RATING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a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 rating current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 rating max voltag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VICE RATING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b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C max voltag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x sensor to receiver lg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1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gth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1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ngth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2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2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3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3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4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4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SSORIE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hardwar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tical kit, rain guar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unting hardwar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mtr pipe mounting ki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mal blanke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9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mal blanke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rmal barrier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1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1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2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2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AL REQUIREMEN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om tag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icoi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om tag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om tag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t permanent attache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stom tag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t wired-o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ce specifica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CE SPECIFICA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configura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Void Fractio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ftware configura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6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ion repor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9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1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YSICAL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imated weigh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ght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2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ight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b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all length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all length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erall length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oval clearanc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4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oval clearanc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4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moval clearance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5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ide Diamet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5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ide Diameter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5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side Diameter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m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conn nominal siz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/4 i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INAL SIZ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conn termn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m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CONNECTION TYP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conn termn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PT(F)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CONNECTION TYP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l conn termn styl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g 13.5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D CONNECTION TYP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fr reference dwg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8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8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1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2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data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ed attribute 3 nam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FINABLE ATTRIBUTE NAM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IBRATIONS AND TES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CTION TITL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urement tag 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 - Output 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g meas 1 outpu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g meas 1 outpu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urement tag 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ed of sound-Output 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g meas 2 outpu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2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lg meas 2 outpu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tag no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-Frequency outpu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-Frequency outpu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ed of soun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og meas 1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outpu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 meas 1 outpu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z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tag no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-Digital outpu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-Digital outpu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ed of soun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meas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gtl outpu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gital outpu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 1 scale tag no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-Scale 1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scale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scale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scale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1 scale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as 2 scale tag no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ed of sound-Scale 2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e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cale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cale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cale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cale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cale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ale meas 2 scale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tag no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-Outpu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s fraction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-Outpu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ed of sound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t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1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/s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signal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outpu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tpoint outpu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tag no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signal-Output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signal-Outpu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outpu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ilure outpu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tag no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cal/test descp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cal/tes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c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 cal/tes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d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cal/tes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d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 cal/tes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cal/test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rect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cal/test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C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cal/test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e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cal/test action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verse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RUMENT ACTION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f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output L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W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f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 output L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g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ibute output URV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PPER RANGE-VALUE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gu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r output URV unit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S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NENT IDENTIFICATIONS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nent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ar flowmeter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nent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ar flowmeter xmtr</w:t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nent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a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onent type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b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UFACTURER</w:t>
            </w:r>
          </w:p>
        </w:tc>
      </w:tr>
      <w:tr>
        <w:trPr/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c</w:t>
            </w:r>
          </w:p>
        </w:tc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39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9</w:t>
      <w:tab/>
      <w:t>© 2007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ENTRAINED/HOLDUP GAS MONITO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9:19:00Z</dcterms:created>
  <dc:creator>Gerald Bara</dc:creator>
  <dc:description/>
  <cp:keywords/>
  <dc:language>en-US</dc:language>
  <cp:lastModifiedBy>crobinson</cp:lastModifiedBy>
  <cp:lastPrinted>2003-06-15T19:40:00Z</cp:lastPrinted>
  <dcterms:modified xsi:type="dcterms:W3CDTF">2011-07-20T19:19:00Z</dcterms:modified>
  <cp:revision>2</cp:revision>
  <dc:subject/>
  <dc:title>Line No</dc:title>
</cp:coreProperties>
</file>