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861"/>
        <w:gridCol w:w="2070"/>
        <w:gridCol w:w="2452"/>
      </w:tblGrid>
      <w:tr>
        <w:trPr>
          <w:tblHeader w:val="true"/>
        </w:trPr>
        <w:tc>
          <w:tcPr>
            <w:tcW w:w="803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ick List 20A2192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TTER OR ANALYZ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4 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N pane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neral purpose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ing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td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atherproof enclo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chlorine &amp; 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 residual chlori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o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hlorin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perometric sens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old steam steriliz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arographic sens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put sens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IL ppb sens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curr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analog volt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current &amp; relay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ulti-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single vari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NP transistor 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1 mode, low spe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2 mode, high spe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X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P6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TYPE NO/CLAS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cle contr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/of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 frequenc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 PULS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D contr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me proportional contr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ROL MOD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ilt-in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held communica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red keypa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mbrane keyboar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ush-button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di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cal operator interfa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ro, span potentiometer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with measureme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garithm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RACTERISTIC CURV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 protoc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NDATION Fieldb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RT protoco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FIBUS-P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232C binary/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communication st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S485 binary/ ASCII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-127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-253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-30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V (dc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power sour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s powe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kOhm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kOhm NT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kOhm balco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kOhm balco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kOhm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K55 thermis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TC sens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 Ohm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sensor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t 1000 Ohm RT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 of input sensor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amplifier lo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D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arrangemen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s quantity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line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5 digit LC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digit 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 dua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single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ter,triple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rix 128 x 64 do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liamme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rew termina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termination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de lug terminal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EX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EFA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 mark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ELEC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hazardou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classifi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A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M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xboro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xboro non-incendiv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intrinsic saf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A non-spar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/Approval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 general purpo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in/DN50 pip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gral w/sensing prob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ne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rface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location/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l moun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UNTING POSI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tivate alarm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arm disp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hig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ive output lo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to preset valu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/Diagnostic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et value, fault cod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f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sor diagno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n-line check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history lo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event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history lo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 temperature &amp; 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abl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near temperature coe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compens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&amp; pressur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al grab samp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 fun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mi-auto w/buffer tab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S PC F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ated aluminu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P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ss filled nory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materia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ycarbonate w/polyes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L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accessor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utput signal fun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ld fun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rm do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tact in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play langua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gl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nc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rm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tali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tugue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cycle star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anis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entration rang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ORMANCE CHARACTERISTIC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compensa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compensation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compensa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 compensation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1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1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1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1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1 accuracy rating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2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2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2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adin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2 accuracy ref bas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pa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accuracy ratin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0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ature accuracy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urement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1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compensation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LIMIT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2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ure L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 L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ure URL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ba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3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rometric press URL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4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span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working tem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IENT TEMPERATUR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5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amb temperatur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a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6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ontacts dc rating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curren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rating max voltag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VICE RATING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7b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max voltag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sensor to receiver l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8a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 length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CESSORIE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ind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plosion proo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cator enclosur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un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d-held infrar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9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municator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closure hea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te alarm rela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 protecti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o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wer suppl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V (ac) 50/60 Hz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ECIAL REQUIREMEN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ber ta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permanent attache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ustom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st wired-o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FERENCE SPECIFICATION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EC 746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6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iance standard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CE STANDA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configura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figuration utility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8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ftware program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lity certificat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YSICAL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timated w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3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4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all height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5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val clearance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/2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nominal siz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4 in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MINAL SIZ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m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nd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PT(F)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gnal conn termn sty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g 13.5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D CONNECTION TYP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fr reference dw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1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2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nam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NAM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ed attribute 3 data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FINABLE ATTRIBUTE 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S AND TES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urement tag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1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tag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Analog output 2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og meas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lg meas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urement tag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meas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meas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meas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ow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pper Range-Valu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Scal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LRV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emp scale URV 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 scale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-Digital 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L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gital temp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gtl temp output URV uni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1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1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2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2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3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3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as setpoint 4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sa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Hg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H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b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pm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signal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tpoint 4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signal-Output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IBRATION/TEST DES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rec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rs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lure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tag no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rejection-Output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descp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tio-Output signal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c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d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cal/tes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e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cal/test action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L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W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f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L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ibute output URV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 RANGE-VALUE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gu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tr output URV unit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IDENTIFICATIONS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ssolved oxygen xmt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one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one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one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ual Cl2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ual Cl2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idual Cl2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l2 monito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l2 transmitt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l Cl2 analyzer</w:t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a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 type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b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UFACTURER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c</w:t>
            </w:r>
          </w:p>
        </w:tc>
        <w:tc>
          <w:tcPr>
            <w:tcW w:w="28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  <w:tc>
          <w:tcPr>
            <w:tcW w:w="2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L NUMB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219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7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5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DISOLVED OXYGEN/OZONE/CL2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RANSMITTER/ANALYZER/MONITOR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Device Specification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27:00Z</dcterms:created>
  <dc:creator>Gerald Bara</dc:creator>
  <dc:description/>
  <dc:language>en-US</dc:language>
  <cp:lastModifiedBy>isa</cp:lastModifiedBy>
  <cp:lastPrinted>2003-06-15T19:40:00Z</cp:lastPrinted>
  <dcterms:modified xsi:type="dcterms:W3CDTF">2004-10-27T18:31:00Z</dcterms:modified>
  <cp:revision>3</cp:revision>
  <dc:subject/>
  <dc:title>Line No</dc:title>
</cp:coreProperties>
</file>