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2861"/>
        <w:gridCol w:w="2070"/>
        <w:gridCol w:w="2461"/>
      </w:tblGrid>
      <w:tr>
        <w:trPr>
          <w:tblHeader w:val="true"/>
        </w:trPr>
        <w:tc>
          <w:tcPr>
            <w:tcW w:w="800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ick List 20A2373 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 duct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 duct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x compression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x fitting w/bleed screw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8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ping screw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UN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 du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valve s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 technolog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n-film capacitan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n-film w/temp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n-film w/warmed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justable insertion l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ned spac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 wall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res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solvent co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temperat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ydrogen environ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changeable prob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line install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ug-in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/Dewpoint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 Ohm class 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0 Ohm class 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rmis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am fil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 grid w/SST ne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 grid, PTFE membr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 plastic gr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 membra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otted-plastic end-ca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filter for vacu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sintered fil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 gri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 filter cartrid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prote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re mesh fil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/PC plas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S plas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hea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ing mechanis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oling profil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,amplif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pin SUB D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lead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lti-pin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conver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-pin to 9 p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w/wo SWITCH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 enclo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anal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, rel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, relay,digit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5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 6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yp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nWorks field bu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22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ASCI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-35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-36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35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-264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C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L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/2 digit LC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t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-calibr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-gain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, pressu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las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umin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-AlSi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-ga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cor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ft, A/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H/Dewpoint repeatability ref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c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nic calibra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o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tandard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lacement prob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r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 valv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ner barr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be simula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ple cel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C EN6132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configur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wid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moval clearance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1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variable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humidity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wpoint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halpy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stpoint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ing ratio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 bulb temp-Outp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culated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-Scale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scale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humidity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wpoint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thalpy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stpoint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xing ratio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-Scale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t bulb temp-Sca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her variable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Analog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TU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/m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ft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/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J/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wpoint transmit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midity transmit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tive humidity xmt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73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4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HUMIDITY/DEWPOINT TRANSMITTE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SWITCHES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59:00Z</dcterms:created>
  <dc:creator>Gerald Bara</dc:creator>
  <dc:description/>
  <dc:language>en-US</dc:language>
  <cp:lastModifiedBy>isa</cp:lastModifiedBy>
  <cp:lastPrinted>2003-06-15T19:40:00Z</cp:lastPrinted>
  <dcterms:modified xsi:type="dcterms:W3CDTF">2004-11-01T14:00:00Z</dcterms:modified>
  <cp:revision>3</cp:revision>
  <dc:subject/>
  <dc:title>Line No</dc:title>
</cp:coreProperties>
</file>