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0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3128"/>
        <w:gridCol w:w="2070"/>
        <w:gridCol w:w="2461"/>
      </w:tblGrid>
      <w:tr>
        <w:trPr>
          <w:tblHeader w:val="true"/>
        </w:trPr>
        <w:tc>
          <w:tcPr>
            <w:tcW w:w="8306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ick List 20A2341 </w:t>
            </w:r>
          </w:p>
        </w:tc>
      </w:tr>
      <w:tr>
        <w:trPr>
          <w:tblHeader w:val="true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ine No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ield promp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ck list dat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elp keywo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 HOLDER OR FIT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yonet type holde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mp-on sadd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ression fittin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through chambe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through, 2 electrod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 "Y" fittin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pe tee fittin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ap-on saddle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mersion adapte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wist lock receptac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on fittin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versal pipe adapte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ld spu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ld-in socke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4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4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G 13.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PRESSURE/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mp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ressi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cke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ld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men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ttin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S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TP(F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TP(M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-clamp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probe diamet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7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probe diamet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78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probe diamet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probe diamet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6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probe diamet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probe diamet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probe diamet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71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probe diamet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9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probe diamet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probe diamet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.4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probe diamet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probe diamet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probe diamet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probe diameter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probe diameter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SI 316 Ti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 stee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penter 20 Cb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ami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PV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PVC 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TF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r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yna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ynar 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e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onel 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ypropylen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TF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V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VD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yt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yton 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inless steel 1.4571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ntalu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fl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flon 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dy/Fitt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taniu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L SS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NA 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emraz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hemraz 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PD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P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uoraz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luoraz 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P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lrez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alrez 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licone rubbe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t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/O ring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iton 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late materia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ING ELEM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neral purpose p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ld ORP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F resistant p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igh alkaline p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igh p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on sensitive p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 resistivity p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tinum ORP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ggedized p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stewater p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toclavab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posable pressuriz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bulb cartridg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illable pressuriz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rouded tip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de bulb cartridg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am sterializab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ctio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lled tip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ing electrode sha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i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ing electrode sha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med glas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ing electrode sha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ing electrode sha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mi bulb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ing electrode sha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ing electrode sha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he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ence junctio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uble-juncti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ence junctio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led double juncti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ence junctio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ngle-juncti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ence junctio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ple-juncti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/Immers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/Immers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/Immers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/Immers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/Immers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/Immers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/Immers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/Immers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/Immers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/Immers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/Immers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/Immers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 leng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 leng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7 connecto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A 6 pole connecto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urocap connecto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9 connecto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le BNC connecto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riopol VP 6.0 connecto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K balco thermisto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t 100 Ohm RT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t 1000 Ohm RT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ing surface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timony p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ing surface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lass p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ing surface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ld ORP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ing surface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tinum ORP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 electrolyt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l solution KNO3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 electrolyt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ytex gel, 3 mol KC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 electrolyt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lidified acrylamide ge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ound pin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ound pin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taniu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ence element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/AgC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ence element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CL/AgC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imary junction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ami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imary junction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las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imary junction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ypropylene,180 mm pat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imary junction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ous polyethylen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imary junction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TF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imary junction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fze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imary junction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fzel 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D WIRE AND EXTENS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s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sion cab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s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cab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9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ens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4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.8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8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0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leng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able operating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able operat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able operat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able operat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able operat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cable operat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e wir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NC connecto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axial connecto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ade lu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2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ipped &amp; tinn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jac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jac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TF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ble jacke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V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4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5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ON HEAD OR PREAMPLIFI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figur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nection hea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figur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6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figur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amplifie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compens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tomati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compens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9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rew terminal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 general purpos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 pipe mount bracke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to cab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to prob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mounting plat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1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ll moun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2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3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4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5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 ASSEMBL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sembl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t tap installati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sembl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al inserti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sembl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sembl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ized assembly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sembly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tractable assembly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olation valve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l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olation valve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2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/4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 15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ng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g adapte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read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CATEGORY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F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M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-clamp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on nu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/Immers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/Immers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/Immers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/Immers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/Immers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/Immersion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 leng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 leng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ertion leng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L SS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body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sea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ve seat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tf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mber wetted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mber wetted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PV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mber wetted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PVC 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mber wetted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mber wetted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V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mber wetted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VD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ression ferrule mat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ized reservoi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 SS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ression ferrule mat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FORMANCE CHARACTERISTIC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press at design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S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 (g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Pa (a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press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si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design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ign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KING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KING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a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a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a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a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KING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erat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RKING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b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b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b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b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working temp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conductiv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conductiv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conductivity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/c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fluid velocity limi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locity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/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2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locity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/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3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uracy rating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L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L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L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L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25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L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L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5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L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L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0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a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a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b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4b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comp meas L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comp meas L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a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comp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a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comp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a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comp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a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comp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comp meas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comp meas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comp meas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comp meas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comp meas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comp meas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b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comp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b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comp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b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comp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b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comp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ity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response ti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sponse tim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ient working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BIENT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a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a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a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a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working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b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b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b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b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ensor to receiver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leng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leng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ESSORIE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ctrolyte solu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CL, 250 m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ctrolyte solu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ffer solu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01 pH,500 m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ffer solu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86 pH,500 m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ffer solu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18 pH,500 m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ffer solu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eane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r power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eane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ow power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eane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et spray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eane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chanica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eane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toriz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eane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eane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trasoni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eaner supply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P std solu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 mV, 500 ml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P std solu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tameter &amp; valv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-4 gpm, acrylic body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tameter &amp; valv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kit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rail mountin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REQUIREMEN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ber ta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permanent attached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wired-o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ence specific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ENCE SPEC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repor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YSICAL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timated weigh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val clearan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val clearanc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val clearanc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20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F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g 13.5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r reference dw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S AND TES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g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-Output sign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V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tag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-Output sign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f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f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h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hm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tag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desc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cal/tes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cal/tes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u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IDENTIFICATION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p senso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p sensor (inline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p sensor (insertion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 senso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 sensor (flow-through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 sensor (insertion)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amplifier</w:t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c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a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b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c</w:t>
            </w:r>
          </w:p>
        </w:tc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A2341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11</w:t>
      <w:tab/>
      <w:t>© 2004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pH/ORP SENSOR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w/wo INSERTION ASSEMBLY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Device Specification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17:34:00Z</dcterms:created>
  <dc:creator>Gerald Bara</dc:creator>
  <dc:description/>
  <dc:language>en-US</dc:language>
  <cp:lastModifiedBy>isa</cp:lastModifiedBy>
  <cp:lastPrinted>2003-06-15T19:40:00Z</cp:lastPrinted>
  <dcterms:modified xsi:type="dcterms:W3CDTF">2004-11-12T17:34:00Z</dcterms:modified>
  <cp:revision>2</cp:revision>
  <dc:subject/>
  <dc:title>Line No</dc:title>
</cp:coreProperties>
</file>